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������ ........................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���� TCP/IP ...................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  ������ IP ������� ����� ��������� ���� 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  ��������� ����� ������������ ������� 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  ����������� ............................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  ������ ������ ...........................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  ������ � ����������� �������� ������������ 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thernet ...................................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  ������� � ���������� ...............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�������� ARP ..........................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  ARP-������� �� ������������� ������� .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  ������ ������������� ������� .........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  ������� � ������ ��������� ARP ...........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  ����������� ������������� ������� ....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���������� �������� IP .................................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  ���� ������������ .................................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  �������� ������������ .............................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  ������� ������������� � ������ IP ...........................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.  IP-����� ...........................................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  ����� ������ ................................................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.  ������� .....................................................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5.7.  ��� ��������� ������ ����� � �������� .......................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5.8.  ����� .......................................................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5.9.  IP-������� ��������� .....................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0.  ����������� ����� ������������� ...........................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1.  ������ ����� ������������� ...............................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.  ����������� ��������� ������������� ........................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3.  ������ ��������� ������������� .............................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��������� ��������� ...........................................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.  ������������� �������� ......................................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  ��������������� ��������� ....................................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  �������� �� �������������� ...................................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.  �������� ARP � �������������� ................................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�������� UDP ...................................................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  ����� ........................................................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  ����������� ������������ .....................................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�������� TCP ...................................................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��������� ����������� ����� ...................................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.  �������� TELNET ..............................................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.  �������� FTP .................................................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.  �������� SMTP ................................................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9.4.  r-������� ....................................................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9.5.  NFS ..........................................................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9.6.  �������� SNMP ................................................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9.7.  X-Window .....................................................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����������������� ���������� ��������� TCP/IP .................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1.  ������������ �� RFC .................................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2.  ��������� ��������� ���������� TCP/IP ...............  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 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 </w:t>
      </w:r>
      <w:r>
        <w:rPr/>
        <w:t>TCP/IP ������  ���������  ��  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 � ���� </w:t>
      </w:r>
      <w:r>
        <w:rPr/>
        <w:t>Internet.  ����� ���� Internet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 ���������� �������</w:t>
      </w:r>
      <w:r>
        <w:rPr/>
        <w:t>,  ��  �����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 � Token Ring, �� ���������� ����� ���� NSFNET.  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����� ��������� �����������  ����������� 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</w:t>
      </w:r>
      <w:r>
        <w:rPr/>
        <w:t>, ������������ ������� �������. 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����� </w:t>
      </w:r>
      <w:r>
        <w:rPr/>
        <w:t>TCP/IP ����� ����� � RFC (Requests For 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���������  ����������,  �����������  �������  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work Information Center - NIC).  ���������� 1  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RFC,  �  ���������� 2 �������� ��������� ��� � 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</w:t>
      </w:r>
      <w:r>
        <w:rPr/>
        <w:t>TCP/IP �� ������ 1991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 �������</w:t>
      </w:r>
      <w:r>
        <w:rPr/>
        <w:t>, ���������� ��  ����������  TCP/IP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 ������ �������� �������� ��������� �� ���� ���������� TCP/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 ��� ����� ����� ������� ���, ��� ����������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������� ������ �������� � ����� </w:t>
      </w:r>
      <w:r>
        <w:rPr/>
        <w:t>TCP/IP: ���������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 ������������� 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.  ������ TCP/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"TCP/IP" ������ ���������� ���, ��� ������ � �����������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P.   �� ���������� ����� ��������� ����������, �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</w:t>
      </w:r>
      <w:r>
        <w:rPr/>
        <w:t>.  � ������ ��������� ����� ��������� UDP, ARP, ICMP, 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,  FTP  �  ������ ������.  TCP/IP - ��� ��������� ���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�  internet.   ����,  ������  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��������� "internet".  ���� ���� ���� � ���������� ���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����� � ����������� </w:t>
      </w:r>
      <w:r>
        <w:rPr/>
        <w:t>internet, �� �� �������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 ������ IP ������� 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 </w:t>
      </w:r>
      <w:r>
        <w:rPr/>
        <w:t>TCP/IP ������������� ��  �����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 �����������  ����  �  ������ ���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 ������� ��������� ����������� ������.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 � ������������ �� ������ �������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������ ����</w:t>
      </w:r>
      <w:r>
        <w:rPr/>
        <w:t>.  ������ �������������, 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  ������  �����  ���������� </w:t>
      </w:r>
      <w:r>
        <w:rPr/>
        <w:t>(������ � 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) � ��������� ��� �� ���������� ������ � ����  ����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 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 ��  ��������,  ����� ������� ��������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��� �������� ��������</w:t>
      </w:r>
      <w:r>
        <w:rPr/>
        <w:t>.  ����� �������,  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 ������� ����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� ����� ����� ��������</w:t>
      </w:r>
      <w:r>
        <w:rPr/>
        <w:t>, �������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 ������-����������� �������� ����� � 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������ � ������� ����� ��� ������� ����).  ������ ���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�� �������� ����� ������� ����� � ��������</w:t>
      </w:r>
      <w:r>
        <w:rPr/>
        <w:t>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���������� � ��� �� �������, ��� � ������-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 ����������  �  ���������</w:t>
      </w:r>
      <w:r>
        <w:rPr/>
        <w:t>.   ���������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 � ����� ������� �������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  �����  �  �����  ����������� ��������� </w:t>
      </w:r>
      <w:r>
        <w:rPr/>
        <w:t>IP. 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�� ��������� ��  ����  ����������� 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�������� ��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 ��������� 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���� ������������ ����������</w:t>
      </w:r>
      <w:r>
        <w:rPr/>
        <w:t>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���  </w:t>
      </w:r>
      <w:r>
        <w:rPr/>
        <w:t>TCP/IP  �  ������ ���� ���� internet,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1.  ������������� ��������� ��������� ������, � �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 -  ����  ��������  ������.   ������������� 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 ������ ���� </w:t>
      </w:r>
      <w:r>
        <w:rPr/>
        <w:t>Ethernet, ������ �����������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  �����</w:t>
      </w:r>
      <w:r>
        <w:rPr/>
        <w:t>;  "o"  - ��� ���������.  ���� "*" -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���������� �������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... \ | / ... \ | / ..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-------   ------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| TCP |   | UDP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-------   ------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\    /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-------  | IP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ARP |  -*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-------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\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--------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| ENET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---@----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|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o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</w:t>
      </w:r>
      <w:r>
        <w:rPr/>
        <w:t>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1. ��������� ������������ ������� � ���� ���� TCP/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 3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-�����, � "@" - ����� ���� � ���� Ethernet (Ethernet-�����)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 ��������� ������ ������� �� ���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 � ���������� �� ����� ����� �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 ��������</w:t>
      </w:r>
      <w:r>
        <w:rPr/>
        <w:t>, ������� �� ����� ������������  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 ���������, ��������������� �����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 ������ - ��� ���������, ��������������� � ��������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����  ���  �������  �������</w:t>
      </w:r>
      <w:r>
        <w:rPr/>
        <w:t>. 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</w:t>
      </w:r>
      <w:r>
        <w:rPr/>
        <w:t>,  ��������,  ������  ������,  ����������� 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��������� ������� ��������� 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TCP/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</w:t>
      </w:r>
      <w:r>
        <w:rPr/>
        <w:t>, ������������� �� ����, �������  �� 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������ �� ��������</w:t>
      </w:r>
      <w:r>
        <w:rPr/>
        <w:t>.  ���� ������, 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</w:t>
      </w:r>
      <w:r>
        <w:rPr/>
        <w:t>, ��������� ������;  ����  ����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������� � ������� </w:t>
      </w:r>
      <w:r>
        <w:rPr/>
        <w:t>IP, �� �� ��������� IP-�������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����� ������� IP � ������� UDP, ��  -  UDP-�����������;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IP  �  ������� TCP, �� - TCP-��������� (��� ����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; �������, ���� ���� ������ �������� �� ������  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  ��  ��������� 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</w:t>
      </w:r>
      <w:r>
        <w:rPr/>
        <w:t>, �������, ������������ � �������.   �  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 ����������   �  ����������</w:t>
      </w:r>
      <w:r>
        <w:rPr/>
        <w:t>.   ����� 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 � </w:t>
      </w:r>
      <w:r>
        <w:rPr/>
        <w:t>RFC-1122,  ������ 1.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����</w:t>
      </w:r>
      <w:r>
        <w:rPr/>
        <w:t>, ��������� ����� ���� ����������,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</w:t>
      </w:r>
      <w:r>
        <w:rPr/>
        <w:t>.1.  � ������ ������������ ��������� TCP (Transmissio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Protocol - �������� ��������� ���������), �����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�������  �  �������  </w:t>
      </w:r>
      <w:r>
        <w:rPr/>
        <w:t>TCP.   ��������  �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 </w:t>
      </w:r>
      <w:r>
        <w:rPr/>
        <w:t>TCP, ������ ������ FTP (File Transfer Protocol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�����   ������</w:t>
      </w:r>
      <w:r>
        <w:rPr/>
        <w:t>).   ����  ����������  �  ��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/TCP/IP/ENET.  ��� ������������� ��������� UDP (User Datagra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������ ���������������� ���������), ������ �������� 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� ������� </w:t>
      </w:r>
      <w:r>
        <w:rPr/>
        <w:t>UDP.  ��������, SNMP (Simple  Network 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 4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 -  �������  �������� ��������� ����) 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UDP.  ��� ���� ���������� ������� ���: SNMP/UDP/IP/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TCP, UDP � ������� Ethernet ������ ���������������� n x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  ��������������</w:t>
      </w:r>
      <w:r>
        <w:rPr/>
        <w:t>,  ���  ��������� ���������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 ����� ������ ������������������ 1 x n.   ���  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 ��������� ���� ���� �� ���� �� ������ 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 � ��������� ������������� ����� ������ </w:t>
      </w:r>
      <w:r>
        <w:rPr/>
        <w:t>(���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Ethernet-���� �������� � ������� �������� ���������� Eth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 ���� ��������� ���� � ������ </w:t>
      </w:r>
      <w:r>
        <w:rPr/>
        <w:t>ARP (Address Resolution Protoco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), ���� � ������ IP (Internet Protocol - 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.   �� ��, ���� ������ ���� ��������� Ethernet-����,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IP-����� �������� � ������ IP, ��  �����������  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  ��������  ����  ����� </w:t>
      </w:r>
      <w:r>
        <w:rPr/>
        <w:t>TCP, ���� UDP, 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" � ��������� IP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UDP-���������� �������� � ������ UDP, �� ��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"����"  �  ���������  ���������� ���������� 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������ ����������  ���������</w:t>
      </w:r>
      <w:r>
        <w:rPr/>
        <w:t>.   ����  TCP-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� </w:t>
      </w:r>
      <w:r>
        <w:rPr/>
        <w:t>TCP, �� ����� ���������� ���������, 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������������ �� ������ ������� ��� "����"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CP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  ������  �   �������   �������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</w:t>
      </w:r>
      <w:r>
        <w:rPr/>
        <w:t>,  ���  ��� �� ������� ����� ���������� 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� ������������ ������ �������� � ������ ����  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</w:t>
      </w:r>
      <w:r>
        <w:rPr/>
        <w:t>, ������� �����, �������� 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2  3 .... n     |           1  2  3 .... n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|  |     /      |            \ |  |     /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  �����      ------------------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������������� |  ������     | ��������������� |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   |         -------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|                 ^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           V   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.2. ������������� n x 1 � ��������������� 1 x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 5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�� �������� ������� ����� ������  </w:t>
      </w:r>
      <w:r>
        <w:rPr/>
        <w:t>TCP  ���  UD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  �������  �  ������ </w:t>
      </w:r>
      <w:r>
        <w:rPr/>
        <w:t>IP � ������ - �� ������� 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</w:t>
      </w:r>
      <w:r>
        <w:rPr/>
        <w:t>internet ������������ ����� ���������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  ��  �����  ������������  �������������  Ethernet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��  ����  �����  ������  ����������  �������  ��  </w:t>
      </w:r>
      <w:r>
        <w:rPr/>
        <w:t>IP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��</w:t>
      </w:r>
      <w:r>
        <w:rPr/>
        <w:t>.1  �����  ���� ����� ��������� � Ethernet.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-����� ������ ���������� �� ������� �������� ��������  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 �������������� </w:t>
      </w:r>
      <w:r>
        <w:rPr/>
        <w:t>IP-�����.  ����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� � ���� �� ���������� ����� </w:t>
      </w:r>
      <w:r>
        <w:rPr/>
        <w:t>IP � ���������.  IP-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�������� � �������� ���� ���� </w:t>
      </w:r>
      <w:r>
        <w:rPr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 ����� ���� </w:t>
      </w:r>
      <w:r>
        <w:rPr/>
        <w:t>IP-����� � Ethernet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 ������ � ���������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 ��������� ������������ � ���������� �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 �� ���.3 �������� ������ � ���� �������� ������������ 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et.  �������, ��� ��� ����� 2 Ethernet-������ � 2 IP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�� ����� �����</w:t>
      </w:r>
      <w:r>
        <w:rPr/>
        <w:t>, ��� �� ����� � 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������  </w:t>
      </w:r>
      <w:r>
        <w:rPr/>
        <w:t>IP �������� ������� �������������� n x m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m x n (���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���������� ��������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... \ | / .... \ | / ..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-------    ------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| TCP |    | UDP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-------    ------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\    /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-----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-------  | IP |  --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| ARP |  -*--*-  | ARP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-------   |  |   --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\    |  |    /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--------  -------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| ENET |  | ENET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---@----  ---@---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|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|---------|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---o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o----          Ethern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.3. ���� ���� TCP/IP � ��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 6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2  3 .... n      |           1  2  3 ...... n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|  |     /       |            \ |  |       /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  �����        ------------------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������������� |  ������       | ��������������� |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    |          --------------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|  | ... \       V            / |  | ..... \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2  3      m                  1  2  3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.4. ������������� n x m � ��������������� m x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 �����������  �������������������  ��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��  �����������</w:t>
      </w:r>
      <w:r>
        <w:rPr/>
        <w:t>.  ������ IP � ������ ������ ���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 ��� ����� ����������  ������  �����  �����.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  �����  ����  �������  ��������� � 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����� ���������</w:t>
      </w:r>
      <w:r>
        <w:rPr/>
        <w:t>.  ������� �������� 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���� ������������ </w:t>
      </w:r>
      <w:r>
        <w:rPr/>
        <w:t>IP-������.  ������, ����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�� �����.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 ���</w:t>
      </w:r>
      <w:r>
        <w:rPr/>
        <w:t>.5, ��������������� ����� ��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��� UDP.  ��������� ���� ������ ����� �� ����� ������� TCP � U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  Eth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 �� ������ ���������� ��������� </w:t>
      </w:r>
      <w:r>
        <w:rPr/>
        <w:t>Eth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Ethernet �������� ����� ���������, ����� ���������,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.  ������  ������  �  Ethernet - 6 ����.  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>Ethernet-�����.  ������� ������������ ����� �����������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TCP |      | UD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IP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/  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.5. ������ ���������� ����������� ������ ������� 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  �  ������������  ��  TCP/IP  �������  ���  (gateway)  �   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(IP-router) ����� ���������� ��� ��������.  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� ����� ���������������� ������ </w:t>
      </w:r>
      <w:r>
        <w:rPr/>
        <w:t>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 7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</w:t>
      </w:r>
      <w:r>
        <w:rPr/>
        <w:t>, � ��������� ������������ ���  Ethernet-�����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-����� � ������� "FF:FF:FF:FF:FF:FF" (� 16-������ �������)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</w:t>
      </w:r>
      <w:r>
        <w:rPr/>
        <w:t>"����", � ����������� ��� ���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ernet ��������� ����� ����/�� (������������� ��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������������  ������������</w:t>
      </w:r>
      <w:r>
        <w:rPr/>
        <w:t>).  ����� ����/�� ��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����� � ����� �����</w:t>
      </w:r>
      <w:r>
        <w:rPr/>
        <w:t>,  �  ����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  ������ ���� ����������</w:t>
      </w:r>
      <w:r>
        <w:rPr/>
        <w:t>, � ��������� ����� 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 ��� ���������� ������ ���������� ������������, 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���  �������</w:t>
      </w:r>
      <w:r>
        <w:rPr/>
        <w:t>,  � ��� ���������� ����� ���������� (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 �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 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������� �  �����  </w:t>
      </w:r>
      <w:r>
        <w:rPr/>
        <w:t>Ethernet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 ���� � ��������� ������ �������</w:t>
      </w:r>
      <w:r>
        <w:rPr/>
        <w:t>.  �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��� � ������������ ������ 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 ���� ������  ����  </w:t>
      </w:r>
      <w:r>
        <w:rPr/>
        <w:t>(��������  �������).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��� ���� ���������� ����������� ����� �������� </w:t>
      </w:r>
      <w:r>
        <w:rPr/>
        <w:t>(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, �� ����� �� ������� ������� �����, ��� ���  ���  �������.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 ��������</w:t>
      </w:r>
      <w:r>
        <w:rPr/>
        <w:t>,  ��  ��� ������� ����� (�.�.  ����� 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 ���-�� �������.  ����  ���  ��������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�� ��� ����� ����������� ���, ��������� 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 ������������).  � ���� ������ ��� �������� 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 ���� ���� �� ��� ����� �������� ��������.  ����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 ��������, � ����, ���� �� �������, � 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</w:t>
      </w:r>
      <w:r>
        <w:rPr/>
        <w:t>.  ������ ������� ����� ����������� �� (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-������). ������ ���,  �����  ���-������  ��������  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����� ����</w:t>
      </w:r>
      <w:r>
        <w:rPr/>
        <w:t>, � ���� ���������, � ���� ��, ��������, "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, ... �-�-� ..." ���� ���-�� ����� ����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�������</w:t>
      </w:r>
      <w:r>
        <w:rPr/>
        <w:t>: "�������� ���, ��� ������, ... �-�-� ..." (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.  �������� 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 �� ���������� ��</w:t>
      </w:r>
      <w:r>
        <w:rPr/>
        <w:t>, ��� ��� ������� IP-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Ethernet-�����  ���������.  �� ���������� IP-������� � Ether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 �������� </w:t>
      </w:r>
      <w:r>
        <w:rPr/>
        <w:t>ARP (Address Resolution Protocol -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 8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).   �����������  ��������� ������ �� ����������� IP-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��� � ������ �������� ������� ��������� </w:t>
      </w:r>
      <w:r>
        <w:rPr/>
        <w:t>IP � Eth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 ARP-������� ��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 ��������� ����� ������ � �������</w:t>
      </w:r>
      <w:r>
        <w:rPr/>
        <w:t>. 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���  ARP-��������,  ������� � ����� � 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</w:t>
      </w:r>
      <w:r>
        <w:rPr/>
        <w:t>.  � ���� ��������  ���������  IP-  �  Ethernet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��� ������������� </w:t>
      </w:r>
      <w:r>
        <w:rPr/>
        <w:t>IP-����� � Ethernet-�����,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  </w:t>
      </w:r>
      <w:r>
        <w:rPr/>
        <w:t>IP-�������.   ����  ��������  ������  ����������  ARP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IP-�����           Ethernet-�����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223.1.2.1          08:00:39:00:2F:C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223.1.2.3          08:00:5A:21:A7:2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223.1.2.4          08:00:10:99:AC:5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.1. ������ ARP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 </w:t>
      </w:r>
      <w:r>
        <w:rPr/>
        <w:t>4-�������� IP-������ ����������  ����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�� �������.  ��� ������ 6-�������� Ethernet-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 � </w:t>
      </w:r>
      <w:r>
        <w:rPr/>
        <w:t>16-������ ������� 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P-������� ���������� ������, ��� IP-������ � Ethernet-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</w:t>
      </w:r>
      <w:r>
        <w:rPr/>
        <w:t>, � ��� ������-���� ��������� �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  IP-����� �������� �������� ���� � ������  ��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internet.   ���� ������ ��������� � ����� ����� ���� internet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P-����� ������ ���� �������.  Ethernet-�����  ��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���  ����������� �� ����������� �� 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</w:t>
      </w:r>
      <w:r>
        <w:rPr/>
        <w:t>.  ����� � ������ �������� �����  ���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 � �� Ethernet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 ������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 ������ ������ ���������</w:t>
      </w:r>
      <w:r>
        <w:rPr/>
        <w:t>, ���� ���  TELNET,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� ���������</w:t>
      </w:r>
      <w:r>
        <w:rPr/>
        <w:t>, �������� ������������� �������� TCP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�������� �������������� ������������ ��������� ����� ������  IP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��������  </w:t>
      </w:r>
      <w:r>
        <w:rPr/>
        <w:t>IP-�����,  ������� ������ 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.   IP-�����  �����  ���������  ��������  �����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TCP  �  ����� IP.  ���������� �� ��� ������ ����� Ethernet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 9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  �� ���������� �������� Ethernet-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 ������� � ������ ��������� 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� </w:t>
      </w:r>
      <w:r>
        <w:rPr/>
        <w:t>ARP-�������?  ��� ��������� ���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P, �� ���� �������������.  ����� � ������ ����������� ARP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��������� </w:t>
      </w:r>
      <w:r>
        <w:rPr/>
        <w:t>IP-�����, �� �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�� ���� ��������� ����������������� ARP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�������� IP-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 ���������  �����������������  ��������</w:t>
      </w:r>
      <w:r>
        <w:rPr/>
        <w:t>.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Ethernet  �������� ���� ���� � ������� Ethernet-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RP-������ ����� ARP.  ARP-������ ����� ���������������� ���: 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IP-����� ��������� � ���������, �� �������� ��� ��� Ethernet-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ARP-������� ������� 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IP-����� ����������              223.1.2.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Ethernet-����� ����������        08:00:39:00:2F:C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������� IP-�����                  223.1.2.2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������� Ethernet-�����            &lt;�����&gt;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.2. ������ ARP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</w:t>
      </w:r>
      <w:r>
        <w:rPr/>
        <w:t>ARP �������� ����  ��������  IP-������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-������ �, ���� ����� ��������� � ��� ����������� IP-�������,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�� �� </w:t>
      </w:r>
      <w:r>
        <w:rPr/>
        <w:t>Ethernet-������ ���������� �������.  ARP-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�</w:t>
      </w:r>
      <w:r>
        <w:rPr/>
        <w:t>:  "��, ��� ��� IP-�����, ��� �������������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-�����".  ����� � ARP-������� ������� 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IP-����� ����������              223.1.2.2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Ethernet-����� ����������        08:00:28:00:38:A9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������� IP-�����                  223.1.2.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������� Ethernet-�����            08:00:39:00:2F:C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.3. ������ ARP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1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  ������</w:t>
      </w:r>
      <w:r>
        <w:rPr/>
        <w:t>,  ��������  ARP-������. 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��  ���� ���� � </w:t>
      </w:r>
      <w:r>
        <w:rPr/>
        <w:t>Ethernet-����� � �������� ARP-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.  ������ ARP ����������� ARP-����� � ��������  ������  �  ���  ARP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����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IP-�����           Ethernet-�����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223.1.2.1          08:00:39:00:2F:C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223.1.2.2          08:00:28:00:38:A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223.1.2.3          08:00:5A:21:A7:2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223.1.2.4          08:00:10:99:AC:5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.4. ARP-������� 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 �����������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 </w:t>
      </w:r>
      <w:r>
        <w:rPr/>
        <w:t>ARP-�������  �������  �������������,  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  �����  ����</w:t>
      </w:r>
      <w:r>
        <w:rPr/>
        <w:t>, ��� ��� �������������.  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 </w:t>
      </w:r>
      <w:r>
        <w:rPr/>
        <w:t>2 �������� IP-����� ��� ���������  �  �������. 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 �����������  </w:t>
      </w:r>
      <w:r>
        <w:rPr/>
        <w:t>ARP-�������  ���������  �������������� 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>Ethernet-�����, ����� ����  Ethernet-����  ���������  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�� ������� 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�� ���� ��������� ����������������� ARP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�������� IP-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����������� ARP-�����, ���������� ��������� � ������������  IP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ernet-�������.  ��� ��������� �������� � ARP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�� ������������� IP-������ � Ethernet-����� �  IP-������,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</w:t>
      </w:r>
      <w:r>
        <w:rPr/>
        <w:t>, ����������� ARP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Ethernet-���� ��������� �� ���� Eth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���� � ������ ARP-������� �� ������ �����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���� �������</w:t>
      </w:r>
      <w:r>
        <w:rPr/>
        <w:t>, �� IP-����� ������� � �������, 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���� ��������� ��������� � ������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ARP, ����� ���� IP-����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1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 ��� ������ � ������� </w:t>
      </w:r>
      <w:r>
        <w:rPr/>
        <w:t>IP-�������, �� ARP-�����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�� ������ � </w:t>
      </w:r>
      <w:r>
        <w:rPr/>
        <w:t>ARP-�������.  �������� IP ����� ���������� IP-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 ������</w:t>
      </w:r>
      <w:r>
        <w:rPr/>
        <w:t>.  ��������� �������� ����� ��  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�������� ���� </w:t>
      </w:r>
      <w:r>
        <w:rPr/>
        <w:t>Ethernet �� ����� ��������� �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P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 </w:t>
      </w:r>
      <w:r>
        <w:rPr/>
        <w:t>IP � ARP �� ����� � �������  IP-��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� ���� ARP-�������.  ������ ����� IP-����� �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 �������������� ���������� �� ������ TCP ��� ����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���  ����� UDP.  ����� ��������������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 �������</w:t>
      </w:r>
      <w:r>
        <w:rPr/>
        <w:t>.   ��������  ��������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 ����� ������� ��� ������� ���������� ARP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, ��� ����� ������ ����� �������� ARP-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.  ���������� �������� 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IP ������ ������� ��������� ����������  internet,  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</w:t>
      </w:r>
      <w:r>
        <w:rPr/>
        <w:t>IP ������ ��� ������� ���������.  �������� IP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 ������� ���� ������� � ������������� </w:t>
      </w:r>
      <w:r>
        <w:rPr/>
        <w:t>IP-�������.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  ���������  ���������� ��������������� ����</w:t>
      </w:r>
      <w:r>
        <w:rPr/>
        <w:t>. 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 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 ����������� �������������</w:t>
      </w:r>
      <w:r>
        <w:rPr/>
        <w:t>,  �����  ���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�� ������� ���������</w:t>
      </w:r>
      <w:r>
        <w:rPr/>
        <w:t>.  ��� ��������� ��������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����� � ������������ </w:t>
      </w:r>
      <w:r>
        <w:rPr/>
        <w:t>IP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.6 �������� �������� IP-����, ������� �� 3 �����: A, B �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� ����� �� ���� ���������� </w:t>
      </w:r>
      <w:r>
        <w:rPr/>
        <w:t>TCP/IP ��� �� ���.1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��� ����� ����� ���� </w:t>
      </w:r>
      <w:r>
        <w:rPr/>
        <w:t>Ethernet-�����.  ������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������� ���������� </w:t>
      </w:r>
      <w:r>
        <w:rPr/>
        <w:t>IP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     B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o------o------o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P-���� "develop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.6. ������ IP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1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A �������� IP-����� B, �� ��������� IP-������ ��������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IP-�����  ���� A, � ��������� Ethernet-����� 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Ethernet-����� A.  ����� �����, IP-��������� ��������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IP-����� ���� B, � Ethernet-��������� �������� � 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thernet-�����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�����             �����������  ��������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IP-���������                A            B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Ethernet-���������          A            B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.5. ������ � Ethernet-�����, ��������� IP-����� �� A �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 ������� ��������  </w:t>
      </w:r>
      <w:r>
        <w:rPr/>
        <w:t>IP  ������  ���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  ��������  �  �������</w:t>
      </w:r>
      <w:r>
        <w:rPr/>
        <w:t>, �������������� ���� Ethernet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IP ������� �������������� �������� �� ��������, ���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IP-���������.   �����  �  ������  B ������ IP �������� IP-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A, �� ����������� IP-����� �����  ���������  ��  �����  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 �������� ���������� 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 ��� �������������� </w:t>
      </w:r>
      <w:r>
        <w:rPr/>
        <w:t>A � B ����������� 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.7 ������������ ����� ����������� ������� ����  internet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�� </w:t>
      </w:r>
      <w:r>
        <w:rPr/>
        <w:t>internet ������� �� ���� ����� Ethernet, ��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 </w:t>
      </w:r>
      <w:r>
        <w:rPr/>
        <w:t>IP-����, ������������ ����� D.  ����� IP-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</w:t>
      </w:r>
      <w:r>
        <w:rPr/>
        <w:t>;  �����  ������  �����  ����  ����������� IP- � Ether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 D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   B     C     |     |       |     E     F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|     |     |     |  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o-----o-----o-----o--   |     --o-----o-----o-----o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hernet 1                 |          Ethern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-���� "development"      |          IP-���� "accoun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H     I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o----o-----o-----o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therne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P-���� "fu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.7. ���� internet, ������� �� ���� IP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13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</w:t>
      </w:r>
      <w:r>
        <w:rPr/>
        <w:t>D ��� ������ ���� ���� ����������, �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���</w:t>
      </w:r>
      <w:r>
        <w:rPr/>
        <w:t>.1.  ��� D �������� ��� ��� ���� �, ��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P-������ � ��� Ethernet-������.   ������  D  �����  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,  ������� �� ���, ��� ������� �� ���.3, �� ������ ���� ������� 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</w:t>
      </w:r>
      <w:r>
        <w:rPr/>
        <w:t>, �� �������� ��� ����� ARP  �  ���  ��������  Eth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</w:t>
      </w:r>
      <w:r>
        <w:rPr/>
        <w:t>, ��� ������ D ����� ������ ���� ������ 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����� ������  ����  </w:t>
      </w:r>
      <w:r>
        <w:rPr/>
        <w:t>Ethernet  ��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IP-�������  ����.  �� ���.7 IP-������ �� ��������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</w:t>
      </w:r>
      <w:r>
        <w:rPr/>
        <w:t>A �������� IP-����� ������ B, �� �������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 ����� ����</w:t>
      </w:r>
      <w:r>
        <w:rPr/>
        <w:t>.  ��� ���� �������������� ����� ��������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� </w:t>
      </w:r>
      <w:r>
        <w:rPr/>
        <w:t>IP-����, ����������� ���� �����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</w:t>
      </w:r>
      <w:r>
        <w:rPr/>
        <w:t>D ��������������� � ������� A, ��  ���  ���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 ������ D ��������������� � ������� E, �� 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 ����� ������ D ��������������� � ������� H, 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  ���  ���,  ��������� ����� ���� 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P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����� A ���������������  �  ��������,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IP-����, �� �������������� ��� �� ����� �����.  ������ A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 </w:t>
      </w:r>
      <w:r>
        <w:rPr/>
        <w:t>D �� ����������� IP-������� � ����� IP-����.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� </w:t>
      </w:r>
      <w:r>
        <w:rPr/>
        <w:t>"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</w:t>
      </w:r>
      <w:r>
        <w:rPr/>
        <w:t>IP-������� ��������� ������� IP � 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��� </w:t>
      </w:r>
      <w:r>
        <w:rPr/>
        <w:t>TCP, UDP 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</w:t>
      </w:r>
      <w:r>
        <w:rPr/>
        <w:t>A �������� ������ E IP-�����, ��  IP-�����  �  Ether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����  ������������  �������  </w:t>
      </w:r>
      <w:r>
        <w:rPr/>
        <w:t>A.  IP-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</w:t>
      </w:r>
      <w:r>
        <w:rPr/>
        <w:t>E, �� ��������� ������ IP � A �������� IP-����� ����� 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-����� ����� ��������� ������ �������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14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�����         �����������   ������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IP-���������             A             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Ethernet-���������       A             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.6. ������ � Ethernet-�����, ���������� IP-����� �� A �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�� ����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IP � ������ D �������� IP-����� �  ��������  IP-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 ���������,  ���  ���  �� ��� IP-�����, ��� D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P-����� ���� �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�����        �����������    ������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IP-���������             A             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Ethernet-���������       D             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.7. ������ � Ethernet-�����, ���������� IP-����� �� A �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����� ���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 ����� �������������  IP-  �  Ethernet-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  ����  ����</w:t>
      </w:r>
      <w:r>
        <w:rPr/>
        <w:t>,  �������  ������  IP-�����,  �  IP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-������ ����� ��������� ������������ �������  ���������.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�� </w:t>
      </w:r>
      <w:r>
        <w:rPr/>
        <w:t>IP- � Ethernet-������ �� 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��� </w:t>
      </w:r>
      <w:r>
        <w:rPr/>
        <w:t>internet  ������  �����  �������.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������� �������</w:t>
      </w:r>
      <w:r>
        <w:rPr/>
        <w:t>, ��� ��� ����� �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 ���������� ���� ��������</w:t>
      </w:r>
      <w:r>
        <w:rPr/>
        <w:t>.  � �����������  �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  </w:t>
      </w:r>
      <w:r>
        <w:rPr/>
        <w:t>Ethernet  ���������� ����� �� ����,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 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 ������� ������������� � ������ 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</w:t>
      </w:r>
      <w:r>
        <w:rPr/>
        <w:t>, ��� ���������� ��� ��������  ���������,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 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</w:t>
      </w:r>
      <w:r>
        <w:rPr/>
        <w:t>IP-�������, ���������� �� ������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IP  ������  ���������� ������ �������� - ����� ��� �������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</w:t>
      </w:r>
      <w:r>
        <w:rPr/>
        <w:t>.  ���� ����� ������� �� 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15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</w:t>
      </w:r>
      <w:r>
        <w:rPr/>
        <w:t>IP-�������, ���������� �� ������� 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 ������  ������,  ����� �� ��������������� IP-����� �� 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������ �������</w:t>
      </w:r>
      <w:r>
        <w:rPr/>
        <w:t>.  ���� ������ IP �����, ��� IP-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����</w:t>
      </w:r>
      <w:r>
        <w:rPr/>
        <w:t>, �� ��������� ������ � ��� �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�������� </w:t>
      </w:r>
      <w:r>
        <w:rPr/>
        <w:t>IP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IP-����� ������� �� �������������� �����  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����� ���������� �� ����</w:t>
      </w:r>
      <w:r>
        <w:rPr/>
        <w:t>, ��� IP-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 �� ����, ��� ���������� ��������� � ARP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 IP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����� </w:t>
      </w:r>
      <w:r>
        <w:rPr/>
        <w:t>IP-������ ������� � ������������ � 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P-���� ��� ���������.  ������� ���� 4-� �������� IP-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IP-����.  �������� ����� IP-������  -  �����  ����  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.   �� ������ �� ����.1 � IP-������� 223.1.2.1 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.1.2, � ����-����� - 1.  ��������, ���  IP-�����  �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� </w:t>
      </w:r>
      <w:r>
        <w:rPr/>
        <w:t>IP � �������� ����������, 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5 �������  IP-�������,  ����������  ������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  �  ����</w:t>
      </w:r>
      <w:r>
        <w:rPr/>
        <w:t>-������.  ����� ������ ���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.8 ��������� ������������ �������  �������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 ���������� ��������� </w:t>
      </w:r>
      <w:r>
        <w:rPr/>
        <w:t>IP-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       8         16          24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A  |0| ����� ���� |            ����� ����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B  |10|      ����� ����      |       ����� ����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C  |110|          ����� ����            | ����� ��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D  |1110|            ��������� �����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E  |11110|           ���������������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.8. ��������� IP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16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����� �������� ��������  ���������      ������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������� ������   ���-�� �����   ���-�� ���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A       1 - 126           126          1677721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B       128-191          16382           65534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C       192-223         2097150           25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D       224-239            -             2**28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E       240-247            -             2**27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.8. ������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</w:t>
      </w:r>
      <w:r>
        <w:rPr/>
        <w:t>A �������������  ��  ������������  �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</w:t>
      </w:r>
      <w:r>
        <w:rPr/>
        <w:t>.   ���  ��������  �������  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>B ���������� � ���� ��������  �������,  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 ��������</w:t>
      </w:r>
      <w:r>
        <w:rPr/>
        <w:t>.  ������ ������ C ����������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</w:t>
      </w:r>
      <w:r>
        <w:rPr/>
        <w:t>.  ������ ������ D ����������  �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���</w:t>
      </w:r>
      <w:r>
        <w:rPr/>
        <w:t>, � ������ ������ E ���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IP-������ ������ ����������� � �������� 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��� ����           | 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����� ���� |   ��� ����   |  ����� IP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��� ����  |  ����� ����  |  ���� � ������ (���������) IP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��� �������         |  ��� ���� � ������ (���������) IP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����� ���� |  ��� ������� |  ��� ���� � ��������� IP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127 | ���-������ (����� 1) |  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.9. ���������� IP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 ���</w:t>
      </w:r>
      <w:r>
        <w:rPr/>
        <w:t>.9, � ���������� IP-������� ���  ���� 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  �������  ����</w:t>
      </w:r>
      <w:r>
        <w:rPr/>
        <w:t>, ���� ������ IP-����, � IP-������,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������� ��� ����������������� ���������. 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P-���� � ����� ����������� IP-����� � ������� ������� 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IP-�����, ������ ����� �������� ����� 127.  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�  ��������  �  ������������� ���������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 ��������� �������� ������ �� IP-������ 127.0.0.1,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  ��  </w:t>
      </w:r>
      <w:r>
        <w:rPr/>
        <w:t>"����".   ������  �� �������� �� ����,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17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</w:t>
      </w:r>
      <w:r>
        <w:rPr/>
        <w:t>, ��� ������ ��� �������.  ������� � IP-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 ������� </w:t>
      </w:r>
      <w:r>
        <w:rPr/>
        <w:t>IP-������, ���������� ��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 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 ������� ������������ ���� � </w:t>
      </w:r>
      <w:r>
        <w:rPr/>
        <w:t>TCP/IP, 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 ��������� ����������� ������� �������</w:t>
      </w:r>
      <w:r>
        <w:rPr/>
        <w:t>.  ���������� �������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 ���������</w:t>
      </w:r>
      <w:r>
        <w:rPr/>
        <w:t>) ��������� DDN  Network  Information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C) [2].  ��������� ������� �����������  ���������  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 ��  ������  �������� ������� ����� ��� ����������� 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 ���� ����</w:t>
      </w:r>
      <w:r>
        <w:rPr/>
        <w:t>.  ���� ���� ���� ���� �� ����� 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 </w:t>
      </w:r>
      <w:r>
        <w:rPr/>
        <w:t>Internet, ��������� ����������� ������ ���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 �������</w:t>
      </w:r>
      <w:r>
        <w:rPr/>
        <w:t>, ��� � ������� ��� �������� �  Internet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 ���� ������ ����������� �� ���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� �������</w:t>
      </w:r>
      <w:r>
        <w:rPr/>
        <w:t>, ������� ���������� ������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���  � ������ ������� ��������� IP-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�������� ����������� ����� ����</w:t>
      </w:r>
      <w:r>
        <w:rPr/>
        <w:t>.  �����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  �����  ������</w:t>
      </w:r>
      <w:r>
        <w:rPr/>
        <w:t>.   �����  � ���� �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 ������� ���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������ ��������� ���� � ������ �����  ��  126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������� ������ ������ </w:t>
      </w:r>
      <w:r>
        <w:rPr/>
        <w:t>C.  ����������� � 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������� ������� ������ </w:t>
      </w:r>
      <w:r>
        <w:rPr/>
        <w:t>C ��� �����  ������  B.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����  ����� � ������ ����� ����������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 ���� </w:t>
      </w:r>
      <w:r>
        <w:rPr/>
        <w:t>internet ����� ���� ��������� 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������������  </w:t>
      </w:r>
      <w:r>
        <w:rPr/>
        <w:t>- "�������", � ������ �� ������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 ������� ���� </w:t>
      </w:r>
      <w:r>
        <w:rPr/>
        <w:t>TCP/IP.  ����� ������� ����� IP-���� 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� ����������� ��������</w:t>
      </w:r>
      <w:r>
        <w:rPr/>
        <w:t>.  ��� �������,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 ����</w:t>
      </w:r>
      <w:r>
        <w:rPr/>
        <w:t>, ��������, ����� ���� Eth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����� �������� ������������.  ����� ���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�����  ����������  ����  ����  ������� �����</w:t>
      </w:r>
      <w:r>
        <w:rPr/>
        <w:t>,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 SRI International, Room EJ210,  333  Ravenswood  Avenue,  Men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,    California    94025,    USA.    ���.   1-800-235-3155.  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@NIC.DDN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18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.  ������ ����� ������� ����� ��� �����������.  ������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��������� � ������ ����� ������� �������.  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 � ���</w:t>
      </w:r>
      <w:r>
        <w:rPr/>
        <w:t>, ��� ���� ���� ���������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</w:t>
      </w:r>
      <w:r>
        <w:rPr/>
        <w:t>, �� ������ ��� �� ������ ������������ 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�� �� ����  </w:t>
      </w:r>
      <w:r>
        <w:rPr/>
        <w:t>IP-�����.   �����  �������,  ���������  IP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 �� ����� ����</w:t>
      </w:r>
      <w:r>
        <w:rPr/>
        <w:t>.  ��� �����-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P-���� ��������� � ��� ������ ���� ������ � ������ �� �����,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����� � ������ </w:t>
      </w:r>
      <w:r>
        <w:rPr/>
        <w:t>IP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�  ��������  ����  �����������</w:t>
      </w:r>
      <w:r>
        <w:rPr/>
        <w:t>.   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 ���� ������� �����</w:t>
      </w:r>
      <w:r>
        <w:rPr/>
        <w:t>, ��������, ����� ������ B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��������� ��������� IP-�������.  �� IP-������� ������  B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  ������  �������  ����</w:t>
      </w:r>
      <w:r>
        <w:rPr/>
        <w:t>.   ��������  ����� IP-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��</w:t>
      </w:r>
      <w:r>
        <w:rPr/>
        <w:t>.  ��������, �� ������ ������, ���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 ����� �������</w:t>
      </w:r>
      <w:r>
        <w:rPr/>
        <w:t>, � �������� ����� - ����� ���� � 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� �������� � ������</w:t>
      </w:r>
      <w:r>
        <w:rPr/>
        <w:t>, 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P-�������.   ���  �������� ������ ��������� �� ����� ���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</w:t>
      </w:r>
      <w:r>
        <w:rPr/>
        <w:t>.  ��� ������ ��� ����� ����������� ����  ����  ������  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 �������������,  ��� ������ ������������ ������ 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 ���� IP-���� � ��������� �����.  ��������,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  </w:t>
      </w:r>
      <w:r>
        <w:rPr/>
        <w:t>IP-���� �����������, �� ����� ��� ��.  �� 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�� ���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.  ��� ��������� ������ 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, ��� ������ ������������ ������� ��� ���������  IP-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  ������</w:t>
      </w:r>
      <w:r>
        <w:rPr/>
        <w:t>, ��� ��������� �� ������.  ����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</w:t>
      </w:r>
      <w:r>
        <w:rPr/>
        <w:t>, ��������, Ethernet ���  Token  Ring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 ������� ��� ����� ����</w:t>
      </w:r>
      <w:r>
        <w:rPr/>
        <w:t>.  � ���������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 ���� ��������� ���������� �������</w:t>
      </w:r>
      <w:r>
        <w:rPr/>
        <w:t>. 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�  ������ ���� Ethernet, ���������� ��� �����.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 ����� �����</w:t>
      </w:r>
      <w:r>
        <w:rPr/>
        <w:t>, ����������� �  ����  ����,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  ��������� ��������� ����� </w:t>
      </w:r>
      <w:r>
        <w:rPr/>
        <w:t>Ethernet.  �� ����,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�� ����� </w:t>
      </w:r>
      <w:r>
        <w:rPr/>
        <w:t>IP-������, ����� ��� ����������,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 ���� ��� ���������� ������ </w:t>
      </w:r>
      <w:r>
        <w:rPr/>
        <w:t>- �� ������ �� ������. 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 ��� ������</w:t>
      </w:r>
      <w:r>
        <w:rPr/>
        <w:t>, ����� ��  ����������  ����������  ��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  �������� �������� ����� ����������</w:t>
      </w:r>
      <w:r>
        <w:rPr/>
        <w:t>, ��� 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) ������ ������, ��� ������� ��� ���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19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  ����</w:t>
      </w:r>
      <w:r>
        <w:rPr/>
        <w:t>, ��������� ���������, ��� ��� ����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 ������� </w:t>
      </w:r>
      <w:r>
        <w:rPr/>
        <w:t>"����� �������".  ���  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������������  ��  ��������  ������  ������� �� </w:t>
      </w:r>
      <w:r>
        <w:rPr/>
        <w:t>IP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IP-������, ����������� ����� IP-����, � ����� �����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1,  �  ����,  ����������� ����� ����, � ����� 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0.  ��� ���  ����������,  ���������  TCP/IP  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  ����� ����.  ����� � IP-������� ������ B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 ������ �������</w:t>
      </w:r>
      <w:r>
        <w:rPr/>
        <w:t>.  ��� �������� ����� 256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 ������ �� ������� ����� ���� �� 254 �����.  ����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</w:t>
      </w:r>
      <w:r>
        <w:rPr/>
        <w:t>255.255.255.0.  ��, ���� � ����� ����  �����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  � ������ ������� �� ����� ��� ���� ����� 60 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 </w:t>
      </w:r>
      <w:r>
        <w:rPr/>
        <w:t>255.255.255.192.  ��� �������� ����� 1024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62  �����  �  ������.   (��������, ��� ������ ����� 0 � "��� 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  ����������  �  �����  �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���</w:t>
      </w:r>
      <w:r>
        <w:rPr/>
        <w:t>.  ��������� TCP/IP �����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 ������ �� ������</w:t>
      </w:r>
      <w:r>
        <w:rPr/>
        <w:t>, � �� �������.  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  ����� </w:t>
      </w:r>
      <w:r>
        <w:rPr/>
        <w:t>alpha ����� ���� IP-����� 223.1.2.1.  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������� ���� </w:t>
      </w:r>
      <w:r>
        <w:rPr/>
        <w:t>IP-������� ������� �  ������  "hosts"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</w:t>
      </w:r>
      <w:r>
        <w:rPr/>
        <w:t>.   �������, �������� ����� ������� 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 ��� ��������� ������� �� ������� �  ��������  �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�� ����� </w:t>
      </w:r>
      <w:r>
        <w:rPr/>
        <w:t>"hosts" ����� �������� 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23.1.2.1  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23.1.2.2    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23.1.2.3     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23.1.2.4     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23.1.3.2     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23.1.4.2      io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�� </w:t>
      </w:r>
      <w:r>
        <w:rPr/>
        <w:t>- IP-�����, �� ������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����� ����� </w:t>
      </w:r>
      <w:r>
        <w:rPr/>
        <w:t>"hosts" �����  ����  ���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 �������,  ���  � ���� delta � ���� ����� ���� ���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� ��� </w:t>
      </w:r>
      <w:r>
        <w:rPr/>
        <w:t>IP-������ (���.11).  ���� delta �������� 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2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IP-�������.   �����  �� ��� �����������, �� ����� �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elta �������� IP-����� � �������� IP-����� ����� ���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 �� ���� ����� </w:t>
      </w:r>
      <w:r>
        <w:rPr/>
        <w:t>IP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-���� ����� ����� ����� �����.  ���� � ��� ����  ���  IP-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networks" ����� �������� 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23.1.2      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23.1.3       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23.1.4        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�� </w:t>
      </w:r>
      <w:r>
        <w:rPr/>
        <w:t>- ������� �����, �� ������ 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</w:t>
      </w:r>
      <w:r>
        <w:rPr/>
        <w:t>alpha ������ ����� ����� 1  �  ���� 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������ ����� ����� 2 � ���� development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� </w:t>
      </w:r>
      <w:r>
        <w:rPr/>
        <w:t>hosts ������������ ����������� 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  ���������  ����  </w:t>
      </w:r>
      <w:r>
        <w:rPr/>
        <w:t>internet  ������� ����� 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 �������� ����,  ��������,  �������  ������,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3.1.2.4      devnetrouter    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3.1.3.1      accnet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3.1.4.1      facnetro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 ����� </w:t>
      </w:r>
      <w:r>
        <w:rPr/>
        <w:t>hosts ����� ������� IP-������ ���� delta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</w:t>
      </w:r>
      <w:r>
        <w:rPr/>
        <w:t>.   ����������,  ������  IP-�����  �����  ���  �����: "d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outer" � "delta",  �������  ������  ����������.   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ta"  ����������� ��� ������������������� �� ������, 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 ��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hosts � networks ����������  ���������  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��</w:t>
      </w:r>
      <w:r>
        <w:rPr/>
        <w:t>.  ��� �� ����� ���������� �� ������ ����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, �� ���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.  IP-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</w:t>
      </w:r>
      <w:r>
        <w:rPr/>
        <w:t>IP ������, ����� ������ ������� ��������� 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  ���������� </w:t>
      </w:r>
      <w:r>
        <w:rPr/>
        <w:t>IP-������?  ������ IP �����������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�� ������ ������ ����� IP-����, ����������  ��  IP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</w:t>
      </w:r>
      <w:r>
        <w:rPr/>
        <w:t>IP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2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� �� �����  ������  ��  �������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  �������  ��������� ������ ����� ����</w:t>
      </w:r>
      <w:r>
        <w:rPr/>
        <w:t>,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����</w:t>
      </w:r>
      <w:r>
        <w:rPr/>
        <w:t>, IP-����� ���� � ����� ��������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��  ����������� ������� </w:t>
      </w:r>
      <w:r>
        <w:rPr/>
        <w:t>IP ��� �������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P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���� ������� ��������� ����� ����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"route".   ����������  ������� ��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 �������� ���� ����������� ������� IP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0.  �����������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�����</w:t>
      </w:r>
      <w:r>
        <w:rPr/>
        <w:t>,  ���  ����������  ������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alpha   |           |    be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23.1.2.1 |           | 223.1.2.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1     |           |     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o-----------------------o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ther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P-���� "develop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3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.10. 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 ���� </w:t>
      </w:r>
      <w:r>
        <w:rPr/>
        <w:t>alpha 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����          ���� ����         ���        ����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�������������                 ������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evelopment     ����         &lt;�����&gt;         1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.9. 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������ ��� ���� ���� ���� ����������  ������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 ������������ �� �� �������</w:t>
      </w:r>
      <w:r>
        <w:rPr/>
        <w:t>,  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2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����          ���� ����         ���        ����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�������������                 ������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23.1.2         ����         &lt;�����&gt;         1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.10. ������ ������� ���������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1.  ������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alpha �������� IP-����� ����  beta.   ����  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IP  ����  alpha, � IP-����� ����� ��������� ����� IP-������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223.1.2.2).  ������ IP � ������ ����� ������� �������  �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P-������  � ���� ������������� ��� ������ � ������� ���������. 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 ��������� ������ ��������� �� ��</w:t>
      </w:r>
      <w:r>
        <w:rPr/>
        <w:t>,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  ��������  ������  �����  ��������� ����� </w:t>
      </w:r>
      <w:r>
        <w:rPr/>
        <w:t>1.  � ������ AR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�������������� </w:t>
      </w:r>
      <w:r>
        <w:rPr/>
        <w:t>IP-������ � ��������������  Ether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 ��������� 1 Ethernet-���� ��������� ����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���  �������  �������  ������  ��  </w:t>
      </w:r>
      <w:r>
        <w:rPr/>
        <w:t>IP-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  �����������  ����  </w:t>
      </w:r>
      <w:r>
        <w:rPr/>
        <w:t>development, �� ������ IP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 ������� ���������</w:t>
      </w:r>
      <w:r>
        <w:rPr/>
        <w:t>.  � ���� ������ ������ IP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IP-�����.   ��������� ���������� ���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"���� 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2.  ����������� 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 �������  ������  �������������  �  </w:t>
      </w:r>
      <w:r>
        <w:rPr/>
        <w:t>IP-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</w:t>
      </w:r>
      <w:r>
        <w:rPr/>
        <w:t>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 ���� </w:t>
      </w:r>
      <w:r>
        <w:rPr/>
        <w:t>alpha 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����          ���� ����         ���        ����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�������������                 ������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evelopment     ����         &lt;�����&gt;         1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ccounting     ��������     devnetrouter      1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factory        ��������     devnetrouter      1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.11. ������� ��������� � ���� 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23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del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          | 223.1.2.4 |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alpha   |          | 223.1.4.1 |         |  epsil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223.1.2.1 |          | 223.1.3.1 |         | 223.1.3.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1     |          | 1   2   3 |         |     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          -------------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|   |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o------------------o-  |  -o-----------------o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hernet 1                  |      Ethern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-���� "development"       |      IP-���� "accoun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3.1.2            |               223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|    io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| 223.1.4.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|     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o----------o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therne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P-���� "fa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23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.11. �������� 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��� � </w:t>
      </w:r>
      <w:r>
        <w:rPr/>
        <w:t>IP-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����          ���� ����         ���        ����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�������������                 ������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23.1.2         ����         &lt;�����&gt;         1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23.1.3        ��������      223.1.2.4        1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23.1.4        ��������      223.1.2.4        1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.12. ������� ��������� � ���� alpha (� 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"���" ������� ��������� ���� alpha ���������� IP-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 </w:t>
      </w:r>
      <w:r>
        <w:rPr/>
        <w:t>delta � ����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.  ������ 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alpha �������� IP-����� ���� epsilon.  ���� 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IP  ����  alpha, � IP-����� ����� ��������� ����� IP-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 (223.1.3.2).  ������  IP  �������  �������  �����  ��  IP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223.1.3)  �  ���� ������������� ��� ������ � ������� ���������.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 ������ ��������� �� ��</w:t>
      </w:r>
      <w:r>
        <w:rPr/>
        <w:t>, ��� ������ �������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 </w:t>
      </w:r>
      <w:r>
        <w:rPr/>
        <w:t>devnetrouter.  ������ IP � ���� alpha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P-�������, � ������ �������� ��������� Ethernet-�����, 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IP-������  devnetrouter.  ����� IP-�����, ���������� IP-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24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epsilon, ��������� ����� ��������� 1 ���� devnetro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-����� ���������� ������� ����������� � ���� delta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IP.   ���������  IP-�����  ����� ���������, �, ��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 ������ �� ����������� </w:t>
      </w:r>
      <w:r>
        <w:rPr/>
        <w:t>IP-������� delta, �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IP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IP � ���� delta ������� �������  �����  ��  IP-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IP-������  (223.1.3)  � ���� ������������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���� ��������� � ���� delta 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����          ���� ����         ���        ����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�������������                 ������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evelopment     ����         &lt;�����&gt;         1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ccounting      ����         &lt;�����&gt;         3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factory         ����         &lt;�����&gt;         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.13. ������� ��������� � ���� 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��� � </w:t>
      </w:r>
      <w:r>
        <w:rPr/>
        <w:t>IP-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����          ���� ����         ���        ����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�������������                 ������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23.1.2         ����         &lt;�����&gt;         1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23.1.3         ����         &lt;�����&gt;         3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23.1.4         ����         &lt;�����&gt;         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.14. ������� ��������� � ���� delta (� 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 ������ ������</w:t>
      </w:r>
      <w:r>
        <w:rPr/>
        <w:t>.  ������ ������ IP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IP-����� ���� epsilon ����� ��������� ����� 3.  ����� �������� IP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-������ ����� ��������� ������ epsi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epsilon ��������� IP-�����, � ��� ������ IP ��������  IP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  �� ������������� IP-������ epsilon, ����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  </w:t>
      </w:r>
      <w:r>
        <w:rPr/>
        <w:t>IP-������  ���������  ���������  ������������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25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. 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� ������������� ��</w:t>
      </w:r>
      <w:r>
        <w:rPr/>
        <w:t>, ��� �����������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�������� </w:t>
      </w:r>
      <w:r>
        <w:rPr/>
        <w:t>IP-�������.  �� ������ ������ ��������� 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?  � ������ ������� �� ���������� ������, ����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 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������� ������������� ������� � �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������ � ������ ����������� ������</w:t>
      </w:r>
      <w:r>
        <w:rPr/>
        <w:t>.  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������� ��������� </w:t>
      </w:r>
      <w:r>
        <w:rPr/>
        <w:t>IP-����, � �����������, ���� 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��� ����� ������������� ��������� ��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���, UNIX �������� ������ � IP-����, � ������� 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  ��������� ���� 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config  ie0  128.6.4.4   netmask  255.255.25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config  ie1  128.6.5.35  netmask  255.255.25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, ��� ��������� ��� ������� ����������, 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P-������.   �������  �����  �������������  �������  ��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����         ���� ����         ���      ������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�������������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128.6.4        ����         &lt;�����&gt;        ie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128.6.5        ����         &lt;�����&gt;        ie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.15. ��������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</w:t>
      </w:r>
      <w:r>
        <w:rPr/>
        <w:t>, ��� IP-������ ��  ���������  ��������  128.6.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6.5 ������ ��������� 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 ����� ���� �������</w:t>
      </w:r>
      <w:r>
        <w:rPr/>
        <w:t>, �����������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IP-����.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e  add  128.6.2.0  128.6.4.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e  add  128.6.6.0  128.6.5.35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</w:t>
      </w:r>
      <w:r>
        <w:rPr/>
        <w:t>, ��� � ������� ��������� ������ 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 ������  ����� � �������� ������ IP-������� ����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26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, ������� ������ ������������� �� �������  �  ������  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 ������ �������� ������ ��������.  ������� ���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" �������� ���������� IP-����.  � ������  ������  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�� ���� ����� ���� </w:t>
      </w:r>
      <w:r>
        <w:rPr/>
        <w:t>IP-�����.  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 ����� ��������� ������ ��� �� ���� � IP-����.  ��������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���������, ��� ������� ��� �� ����� - ������ ������� 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���� ��������� </w:t>
      </w:r>
      <w:r>
        <w:rPr/>
        <w:t>IP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�������, ����������� � �������, ������  �  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��  �  </w:t>
      </w:r>
      <w:r>
        <w:rPr/>
        <w:t>IP-����  128.6.2 ������ ������������� ��� 128.6.4.1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P-���� 128.6.6 - ��� ������ �������������� �����  ��  ���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���������� </w:t>
      </w:r>
      <w:r>
        <w:rPr/>
        <w:t>128.6.5.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����         ���� ����         ���      �����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�������������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128.6.2       ��������      128.6.4.1       ie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128.6.6        ����         &lt;�����&gt;        ie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.16. ������, ���������� 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 �� ��������</w:t>
      </w:r>
      <w:r>
        <w:rPr/>
        <w:t>, �������  �����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IP-����� ����� ��������� �� ���������� � 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  ������ ������� �� �������� ��������� IP-����� 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���������� �� ������������� </w:t>
      </w:r>
      <w:r>
        <w:rPr/>
        <w:t>IP-������� �� 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</w:t>
      </w:r>
      <w:r>
        <w:rPr/>
        <w:t>IP-���� ����� ����� ���� ���, ����� ���, ���  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-  ���  ���������� ����������� ������ � ������� 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 ������� �� ��������</w:t>
      </w:r>
      <w:r>
        <w:rPr/>
        <w:t>.  ����� ����� �����  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 ������ �����</w:t>
      </w:r>
      <w:r>
        <w:rPr/>
        <w:t>.  (�������, ��� 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� </w:t>
      </w:r>
      <w:r>
        <w:rPr/>
        <w:t>IP-����, ���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 ��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���������  ��  �����������  ���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  �������  ������������� �����</w:t>
      </w:r>
      <w:r>
        <w:rPr/>
        <w:t>.  �����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�������</w:t>
      </w:r>
      <w:r>
        <w:rPr/>
        <w:t>.  ���� � ���, ��� ��� �����-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 </w:t>
      </w:r>
      <w:r>
        <w:rPr/>
        <w:t>IP-���� ��������� ����� ��������� �� ���� �������.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</w:t>
      </w:r>
      <w:r>
        <w:rPr/>
        <w:t>-������ ������ ���� ��  ���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27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 �����</w:t>
      </w:r>
      <w:r>
        <w:rPr/>
        <w:t>, ���� ���-�� ������� ��� ��������� � ������������ 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����� �� 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�������� ������������ ����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 ��������� ������� ��������� ������ ������ �������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�</w:t>
      </w:r>
      <w:r>
        <w:rPr/>
        <w:t>.  ���� ��� ������ ���� ����������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  (�  ��  UNIX  ���  �������  ��������  "route  add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6.4.27 1", ��� 128.6.4.27 ������ IP-������� ����.) ���  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</w:t>
      </w:r>
      <w:r>
        <w:rPr/>
        <w:t>, ����� ������ �������� IP-����� ���� �� �������� 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 ������� ������� ��������.  ������,  �����  �  IP-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</w:t>
      </w:r>
      <w:r>
        <w:rPr/>
        <w:t>,  ����  ����� �������� �� ��� ������.  ����� 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 ������ ���� ������ � ��������  ��  �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���  ������ ����</w:t>
      </w:r>
      <w:r>
        <w:rPr/>
        <w:t>, ���� ��� ����� �������? 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����� ����� �������� ��������  "���������������"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  ���  �������  IP-������,  ��  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 "���������������" ������ ����������� ���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</w:t>
      </w:r>
      <w:r>
        <w:rPr/>
        <w:t>ICMP (Internet Control Message Protocol - �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</w:t>
      </w:r>
      <w:r>
        <w:rPr/>
        <w:t>).  ��������� � ��������������� �����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 ����� ���������������� ���: "� ������� �� IP-������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 </w:t>
      </w:r>
      <w:r>
        <w:rPr/>
        <w:t>YYYY, � �� ���".  ���������� ����������  TCP/IP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 ��������������� �� ��������� 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��������, ������� ��������� �  ������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�����       ���� ����         ���      �������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���������   �������������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127.0.0        ����          &lt;�����&gt;       lo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128.6.4        ����          &lt;�����&gt;       pe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default       ��������       128.6.4.27     pe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.17. ������� ���������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����� ������ � ���������  </w:t>
      </w:r>
      <w:r>
        <w:rPr/>
        <w:t>IP-����  128.6.4  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���  ���  128.6.4.27.  ��������, 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6.4.30, ������� ������ ������ ����� ������� � IP-���� 128.6.7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����</w:t>
      </w:r>
      <w:r>
        <w:rPr/>
        <w:t>?   �����������,  ���  ����� �������� IP-������ �� 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28.6.7.23.  ������ IP-����� ������ �� ��� �� ��������,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���  ���������  �������</w:t>
      </w:r>
      <w:r>
        <w:rPr/>
        <w:t>, ��������� � �������. 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6.4.27 �����, ��� ���������� ������ �������,  �������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28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.6.4.30.  (��� �� ������ �� ����, �� ������ �� �������������.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 ����� ���������� ������� ��������</w:t>
      </w:r>
      <w:r>
        <w:rPr/>
        <w:t>.) �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128.6.4.27 ���������� ��������� ��������������, 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P-������ �� ���� 128.6.7.23 ������ ���������  �����  ���  128.6.4.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IP �� ������-����������� ������ �������� ������ � 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�����       ���� ����         ���      �������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���������   �������������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128.6.7.23    ��������       128.6.4.30     pe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.18. ���� ������ 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</w:t>
      </w:r>
      <w:r>
        <w:rPr/>
        <w:t>IP-������ �� ���� 128.6.7.23 ����� ����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�  �������������  �������  ���������  ���������  �  </w:t>
      </w:r>
      <w:r>
        <w:rPr/>
        <w:t>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 ������� �� ��������.  ��� �������, ���� 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?  �������� �� ����� ������ �������� � �������� �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 �����-���� ������� ��������.  ������, ���� ���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</w:t>
      </w:r>
      <w:r>
        <w:rPr/>
        <w:t>, �� �� ��� �� ����� �������  ��������� 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�� ����� ���������� ����������������� 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 ������ ���������������</w:t>
      </w:r>
      <w:r>
        <w:rPr/>
        <w:t>.  ������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����� ������� �� �������� </w:t>
      </w:r>
      <w:r>
        <w:rPr/>
        <w:t>"������" ���������.  ������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�</w:t>
      </w:r>
      <w:r>
        <w:rPr/>
        <w:t>, ������� �������  ���  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�� �������� ����, �� ����� �������� ������� ��� 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 �������� �� ��������</w:t>
      </w:r>
      <w:r>
        <w:rPr/>
        <w:t>.  ����������� �����  ����� 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��������� ������ ���� �� ��������</w:t>
      </w:r>
      <w:r>
        <w:rPr/>
        <w:t>.  ���� 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��</w:t>
      </w:r>
      <w:r>
        <w:rPr/>
        <w:t>, ��  ������  �����  ������������  ��  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 ��� 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 �������� 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 ���  ��������  ��������������  ��  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</w:t>
      </w:r>
      <w:r>
        <w:rPr/>
        <w:t>.  ��������������� - ��� ������ 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>, ��� ����� ������������ ������ ���.  ���� ����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�  �  ��������� ��� � ���� </w:t>
      </w:r>
      <w:r>
        <w:rPr/>
        <w:t>internet � ����� 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 � ������ �������</w:t>
      </w:r>
      <w:r>
        <w:rPr/>
        <w:t>.  ������ ���  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��  ����������� ����� �����.  �� 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29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��  �������������</w:t>
      </w:r>
      <w:r>
        <w:rPr/>
        <w:t>.   ����  ��  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 ���� ����� ��������� ���������� ����</w:t>
      </w:r>
      <w:r>
        <w:rPr/>
        <w:t>, ��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�����  �����  ����</w:t>
      </w:r>
      <w:r>
        <w:rPr/>
        <w:t>.   ��  �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����  �����������  �����������</w:t>
      </w:r>
      <w:r>
        <w:rPr/>
        <w:t>, 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 ��������</w:t>
      </w:r>
      <w:r>
        <w:rPr/>
        <w:t>.  ��� ���� �� ����� ���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������ ��� � ���� </w:t>
      </w:r>
      <w:r>
        <w:rPr/>
        <w:t>internet ����� �����, ���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������ ������������� ������� ���������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P-������ 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</w:t>
      </w:r>
      <w:r>
        <w:rPr/>
        <w:t>,  ��������  ��  ��������������  �  ��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  ��������  ����������  ������������  ������  ���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</w:t>
      </w:r>
      <w:r>
        <w:rPr/>
        <w:t>, �� ������� ���� ����� �������� ��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 �������� ��������� ��������� ������ ��, ��� �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 ���������� ������ ����������� �  ���������</w:t>
      </w:r>
      <w:r>
        <w:rPr/>
        <w:t>. 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 ��������� �������������</w:t>
      </w:r>
      <w:r>
        <w:rPr/>
        <w:t>.  ��� �������� 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��� �������� ������ 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 �� ����� ������� ����������� ������ ������ ������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-��������, � ������� ��� �����������  ��������  ��������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  �������  ���������</w:t>
      </w:r>
      <w:r>
        <w:rPr/>
        <w:t>.   ���������� ��������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��� � ����</w:t>
      </w:r>
      <w:r>
        <w:rPr/>
        <w:t>, �� �����������  �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</w:t>
      </w:r>
      <w:r>
        <w:rPr/>
        <w:t>.   ���������  ������������� ��������� 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�</w:t>
      </w:r>
      <w:r>
        <w:rPr/>
        <w:t>.  ��������, ��� ������� ���� 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�������  ����������  �����  ������ ��������� ����� ������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���, ������� ����� �� ������ ����������, ����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���������� ������� ����� ����</w:t>
      </w:r>
      <w:r>
        <w:rPr/>
        <w:t>.  �� �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 ���������� � �������  ����������  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��������</w:t>
      </w:r>
      <w:r>
        <w:rPr/>
        <w:t>.  ������� ���������, �������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 ������� ������� � ���������.  ��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������  ������������ �������� �� ���������. 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�� ���������</w:t>
      </w:r>
      <w:r>
        <w:rPr/>
        <w:t>,  ���  ������  ������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 �� ��������������.  ��� �������� � ����, �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 �������� �������� ��  ���������  �  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 �������  �  ���� ��������� �������� ����������. 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����������� ����������������� ��������,  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 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3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  �������� ARP 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ARP � �������������� ������ �������������� �������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 ���������  ��� ����������� ������ � ��������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 � ����������������� ���������</w:t>
      </w:r>
      <w:r>
        <w:rPr/>
        <w:t>,  ���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P-�������  �  ������� ������ ����������� �������� ARP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 ������������</w:t>
      </w:r>
      <w:r>
        <w:rPr/>
        <w:t>, ��� ����� ���� � ���� Eth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</w:t>
      </w:r>
      <w:r>
        <w:rPr/>
        <w:t>, ����������� ���������� ARP � ��������������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��  ��������� �� �������� � ����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</w:t>
      </w:r>
      <w:r>
        <w:rPr/>
        <w:t>ARP � �������������� ��  �����������  ������  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 ������� </w:t>
      </w:r>
      <w:r>
        <w:rPr/>
        <w:t>Ethernet.  �������� ARP � 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 �� �������������  </w:t>
      </w:r>
      <w:r>
        <w:rPr/>
        <w:t>IP-�������  ��  ����  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������  ����</w:t>
      </w:r>
      <w:r>
        <w:rPr/>
        <w:t>,  ����  � �����-�� ���������� ��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�� ��� ������������� ��� ������ 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 ��������</w:t>
      </w:r>
      <w:r>
        <w:rPr/>
        <w:t>, ����� ��������� ���� ���, 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 ��������� ��������������� � ����� ��������� ���� </w:t>
      </w:r>
      <w:r>
        <w:rPr/>
        <w:t>Eth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UNIX ��� ������� �������� "route  add  default  128.6.4.2  0"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6.4.2  - IP-����� ������ ����.  ��� ��� ����������, ������� 0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� ��� IP-������, ������� �������� ������ �������,  �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 </w:t>
      </w:r>
      <w:r>
        <w:rPr/>
        <w:t>IP-����� ���� � ���������  ����  Ethernet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  ����������  </w:t>
      </w:r>
      <w:r>
        <w:rPr/>
        <w:t>Ethernet-�����  �����  ����.   �� 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ARP-�������.  ���� � ARP-������� ��� ���� ������, 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P-������ ����� ���������, �� �� ��� ������ ������ Ethernet-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�������� IP-�����, ����������.  ����  �����  ������  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����������� </w:t>
      </w:r>
      <w:r>
        <w:rPr/>
        <w:t>ARP-������.  ���� � ������� IP-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��� � � </w:t>
      </w:r>
      <w:r>
        <w:rPr/>
        <w:t>ARP-������ �������� ����  Ethernet-�����.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� �������� ��������� </w:t>
      </w:r>
      <w:r>
        <w:rPr/>
        <w:t>ARP,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ARP � �������������� ������� �� ���, ��� 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���  �����</w:t>
      </w:r>
      <w:r>
        <w:rPr/>
        <w:t>.   �����������, � ������� 128.6.5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128.6.5.2 (���� A ��  ���.12).   ��  ������  �������  IP-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6.4.194,  �������  �������� � ������ ���� Ethernet (���� B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6.4).  ���������� ��� � IP-������� 128.6.5.1, ����������  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� 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3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</w:t>
      </w:r>
      <w:r>
        <w:rPr/>
        <w:t>1                     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8.6.5                    128.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o----------------o---    --o---------------o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|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       -------------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128.6.5.2 |       | 128.6.5.1 |       | 128.6.4.19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A     |       | 128.6.4.1 |       |      B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       |     R     |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12. ����, ���������� �������� ARP 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ARP-������� ���� A ��� �������� ������� � ���� B, �� ���� A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RP-������ ���� B.  ���������� ������ A ����������: "���� 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Ethernet-����� ���� 128.6.4.194, ��������  ���  ���".   ����  B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� �������������</w:t>
      </w:r>
      <w:r>
        <w:rPr/>
        <w:t>.  �� �������� � ������ ���� 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et � ������� ���� �� ������ ����  ARP-������.   ������  ���  R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��� �����</w:t>
      </w:r>
      <w:r>
        <w:rPr/>
        <w:t>.  ��� R ��������: "� �����, IP-������ 128.6.4.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Ethernet-����� 2:7:1:0:EB:CD", ��� 2:7:1:0:EB:CD 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</w:t>
      </w:r>
      <w:r>
        <w:rPr/>
        <w:t>Ethernet-������� ����.  ��� ������� 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6.4.194 �������� ��������������� � ��� �� ���������  ����  Eth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 </w:t>
      </w:r>
      <w:r>
        <w:rPr/>
        <w:t>A, � ����� Ethernet-����� 2:7:1:0:EB:CD.  ����� ���� A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</w:t>
      </w:r>
      <w:r>
        <w:rPr/>
        <w:t>IP-����� ���� B, ��  ����������  ���������  Ethernet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 IP-�����, ������� � ���� R, � �� ���������� 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 ���������� ������ ����� ��, ��� ���� �� �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�����       ���� ����         ���      �������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���������   �������������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128.6.4.194   ��������       128.6.5.1      pe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</w:t>
      </w:r>
      <w:r>
        <w:rPr/>
        <w:t>, ��� ������������ ��������� �� ������ �����  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�� </w:t>
      </w:r>
      <w:r>
        <w:rPr/>
        <w:t>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�������� ������� ���������</w:t>
      </w:r>
      <w:r>
        <w:rPr/>
        <w:t>, ���  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����  </w:t>
      </w:r>
      <w:r>
        <w:rPr/>
        <w:t>TCP/IP  ���������������  ���������� 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 ������ ������ ��������  ARP  �  ��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 ����� ������ �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� IP-���� ���� ����, ������� �� ����� �������� 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3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� IP-���� ���� ����, ������� �� ����� �������������� 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 �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������������ �������� �����-���� ��� ��� ������� 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����������� ����������� �� �������� ���������������� 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</w:t>
      </w:r>
      <w:r>
        <w:rPr/>
        <w:t>ARP � �������������� ������� ��-�� ��������.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>,  ��� �� �������� ������ �� ��������� �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���� </w:t>
      </w:r>
      <w:r>
        <w:rPr/>
        <w:t>IP-���� �������� ������������� ������� 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�������� ������� ���� </w:t>
      </w:r>
      <w:r>
        <w:rPr/>
        <w:t>"route add defailt ...", ��� � ��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</w:t>
      </w:r>
      <w:r>
        <w:rPr/>
        <w:t>IP-������ ����  ���  �������  ���������  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 ����  ��  ������������  ��������  ARP  �  ��������������, �.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�������� �� �������� ������� ������� </w:t>
      </w:r>
      <w:r>
        <w:rPr/>
        <w:t>0, ��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P-������  ����  ������� ��������� ��������� ����� �� 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ARP � �������������� �� ������� ������ ������  IP-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�� ��� ����� �������� �� ARP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, ����� ��������  �������������  ��  �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</w:t>
      </w:r>
      <w:r>
        <w:rPr/>
        <w:t>, ��������� ���������� TCP/IP ��������� �������� 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 �� �������� � ��� ������</w:t>
      </w:r>
      <w:r>
        <w:rPr/>
        <w:t>, ����� ��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.  �������� U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UDP (User Datagram  Protocol  -  ��������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  ������  �����  ��  ����  �������� ����������,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�� </w:t>
      </w:r>
      <w:r>
        <w:rPr/>
        <w:t>IP.  �� ������������ ���������� ������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�� �� ������ �������� �� �����, �����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P.  �������� UDP ������������ ��������� �������� ������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��  ��  �����  �  �����</w:t>
      </w:r>
      <w:r>
        <w:rPr/>
        <w:t>.   � ��������� IP-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</w:t>
      </w:r>
      <w:r>
        <w:rPr/>
        <w:t>, ���� �� �������, ���� "����",  ������������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��  �����  ������� ����������� ����������</w:t>
      </w:r>
      <w:r>
        <w:rPr/>
        <w:t>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"���������� �����" - �������� ����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����</w:t>
      </w:r>
      <w:r>
        <w:rPr/>
        <w:t>, ����������� UDP, ������  NFS  (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File  System  -  ������  �������  �������) � SNMP (Simpl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Protocol - ������� �������� ������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33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 ����������� ���������� � ������� </w:t>
      </w:r>
      <w:r>
        <w:rPr/>
        <w:t>UDP 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  </w:t>
      </w:r>
      <w:r>
        <w:rPr/>
        <w:t>UDP-�����.   �����  �������� ������ � ���.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��� ���������  ������  ������  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), ������� ���������� ��������� � ����, ���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 �������� ������ ��������� ������� �� ��������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�</w:t>
      </w:r>
      <w:r>
        <w:rPr/>
        <w:t>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 SNMP ������ ������� �����������  ���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.   ���� ������ SNMP ������ �������� ������, �� �������� ������ � UD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161 �� ������, ��� �������� ������.  � ������ ���� 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�  </w:t>
      </w:r>
      <w:r>
        <w:rPr/>
        <w:t>SNMP,  ��� ��� ���������� ������ ���� UDP-���� 161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��������</w:t>
      </w:r>
      <w:r>
        <w:rPr/>
        <w:t>, �� ���� ������������� �������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�� ����� </w:t>
      </w:r>
      <w:r>
        <w:rPr/>
        <w:t>SNMP.  ������������� ������ 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��� ���������� ��������� ����� ������  UDP,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��  ���������  ���  ������  �����</w:t>
      </w:r>
      <w:r>
        <w:rPr/>
        <w:t>.   ��������,  ����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 </w:t>
      </w:r>
      <w:r>
        <w:rPr/>
        <w:t>5 ������� � UDP-����, �� �������-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� </w:t>
      </w:r>
      <w:r>
        <w:rPr/>
        <w:t>5 ������.  ������ ������� ����������� �����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��� ������������</w:t>
      </w:r>
      <w:r>
        <w:rPr/>
        <w:t>.  �������� UDP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������  ���������� ���������.  �� 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 ���� � �� ����� ���� 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 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</w:t>
      </w:r>
      <w:r>
        <w:rPr/>
        <w:t>UDP �������� ����������  ��  �����  IP,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</w:t>
      </w:r>
      <w:r>
        <w:rPr/>
        <w:t>,  ���������� � �� ���������.  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� ��� ��������, ��� ����������� ���������� ��  �� 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, �������������, �� ����� ������������.  ���� ��� ����� UDP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����� ���� ���� </w:t>
      </w:r>
      <w:r>
        <w:rPr/>
        <w:t>Ethernet, �� �� ������������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 ���������</w:t>
      </w:r>
      <w:r>
        <w:rPr/>
        <w:t>, ��� ��� �������� Ethernet ������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 ���������� ������ ��������</w:t>
      </w:r>
      <w:r>
        <w:rPr/>
        <w:t>.  ��� �����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����� � ������� UDP.  ������ ������������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�����</w:t>
      </w:r>
      <w:r>
        <w:rPr/>
        <w:t>, ��� ��� �������� � �����-�� 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������� ��������� �������� � ����</w:t>
      </w:r>
      <w:r>
        <w:rPr/>
        <w:t>, ��� ��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34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 ��������� </w:t>
      </w:r>
      <w:r>
        <w:rPr/>
        <w:t>(��� ����� ���),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</w:t>
      </w:r>
      <w:r>
        <w:rPr/>
        <w:t>,  ���������  � ��������� ����������.  ����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</w:t>
      </w:r>
      <w:r>
        <w:rPr/>
        <w:t>, ��  ����������  ���������, 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����  �  �������  ��  ��������.  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</w:t>
      </w:r>
      <w:r>
        <w:rPr/>
        <w:t>.  ����  ����������  ��������  �����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��  ����������  �������</w:t>
      </w:r>
      <w:r>
        <w:rPr/>
        <w:t>,  �� 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���������� ����������� ������� </w:t>
      </w:r>
      <w:r>
        <w:rPr/>
        <w:t>U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.  �������� 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TCP  ������������  ������������  ������,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UDP.  ������ ���������� �������� ��������� ��� ��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����� �������������� �������� � �������������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TCP ����������� � ��� ������,  �����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</w:t>
      </w:r>
      <w:r>
        <w:rPr/>
        <w:t>.  �� ����������� ���������� ��������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 ��������� ��������  ��  ����������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  �����������  ����������</w:t>
      </w:r>
      <w:r>
        <w:rPr/>
        <w:t>, ������������ TCP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(File Transfer Protocol - �������� �������� ������) � TELNET.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TCP ��������� ������� X-Window, rcp (remote copy - 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 � ������ "r-�������".  ������� ����������� TCP ����  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 ���������  TCP  ������� ������� ���������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�� ����</w:t>
      </w:r>
      <w:r>
        <w:rPr/>
        <w:t>.   ���������  ���������  ����� 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�������� ����� </w:t>
      </w:r>
      <w:r>
        <w:rPr/>
        <w:t>U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������������� � ������� </w:t>
      </w:r>
      <w:r>
        <w:rPr/>
        <w:t>TCP ����� �����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  �������� ������������� ������ ������</w:t>
      </w:r>
      <w:r>
        <w:rPr/>
        <w:t>.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TELNET ���������� ���� ����� 23.   ������  TELNET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������</w:t>
      </w:r>
      <w:r>
        <w:rPr/>
        <w:t>,  ����  ���������  ����������  � TCP-������ 23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 �������� ������������ </w:t>
      </w:r>
      <w:r>
        <w:rPr/>
        <w:t>TCP, �� ������ TC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 ������ </w:t>
      </w:r>
      <w:r>
        <w:rPr/>
        <w:t>TCP �� ������ ������� ������� �������.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</w:t>
      </w:r>
      <w:r>
        <w:rPr/>
        <w:t>TCP  �����������  ���������  �  ���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��  �������</w:t>
      </w:r>
      <w:r>
        <w:rPr/>
        <w:t>.   ����  ����������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������ ������� </w:t>
      </w:r>
      <w:r>
        <w:rPr/>
        <w:t>TCP.  ����� ������  ����������;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��  �����������  � ����� �����������</w:t>
      </w:r>
      <w:r>
        <w:rPr/>
        <w:t>. 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��� � </w:t>
      </w:r>
      <w:r>
        <w:rPr/>
        <w:t>TCP-����, ��� ������� �� ����, � ������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35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��� �� �� ������ </w:t>
      </w:r>
      <w:r>
        <w:rPr/>
        <w:t>TCP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TCP ��������� ����� ���� �� ������; �� ��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</w:t>
      </w:r>
      <w:r>
        <w:rPr/>
        <w:t>.  ��������, ���� ���� ���������� ������� ������ 5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CP-����, �� ���������� ������� ��  ������  �����  �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���  </w:t>
      </w:r>
      <w:r>
        <w:rPr/>
        <w:t>10 ������ �� ����, ����� �������� ��� ������. 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 �������� ��� ������ �����</w:t>
      </w:r>
      <w:r>
        <w:rPr/>
        <w:t>, ������ �����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 ��  ���������� ����������� ����� ������ 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����� � ������ �  ��������  ������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TCP �������, ����� ��� ������������ ������  ���� 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 �� ��������</w:t>
      </w:r>
      <w:r>
        <w:rPr/>
        <w:t>.  �� ���������� �������� 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� ��������</w:t>
      </w:r>
      <w:r>
        <w:rPr/>
        <w:t>.   ����������  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 ������</w:t>
      </w:r>
      <w:r>
        <w:rPr/>
        <w:t>, ���������� ������������ ���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 ����� �������, ����� �������������  �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 ��� ������������</w:t>
      </w:r>
      <w:r>
        <w:rPr/>
        <w:t>, �� ��� �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, ������� ����� ���������� ���  ������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 ��� �������, ������ ���� �������������� �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�� ����������</w:t>
      </w:r>
      <w:r>
        <w:rPr/>
        <w:t>.  ��� ��� TCP-�����  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  ������������ �� ������, ������ � ����� �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 �������</w:t>
      </w:r>
      <w:r>
        <w:rPr/>
        <w:t>,  �������  �  ��������������� 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  �����  ��������  ������������  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 �� ����</w:t>
      </w:r>
      <w:r>
        <w:rPr/>
        <w:t>,  �����  ��  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.  ���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 ������������ ��������� </w:t>
      </w:r>
      <w:r>
        <w:rPr/>
        <w:t>TCP � UDP, �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?   ���� � ���, ��� ��� ������������ ������ ������ ��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��������� ���������� �������� ��������  ������  �����  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  �����������,  ��������� ��� ��������, 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����</w:t>
      </w:r>
      <w:r>
        <w:rPr/>
        <w:t>.  ���� ��� ����� �������  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� </w:t>
      </w:r>
      <w:r>
        <w:rPr/>
        <w:t>TCP.  ���� ��� ����� �������� ���������,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UDP.  ���� ��� ����� ���������� �������� �� ��������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 ������</w:t>
      </w:r>
      <w:r>
        <w:rPr/>
        <w:t>, �� ����� ����� ������� �������� TCP. 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� ���� � ��������� �����������</w:t>
      </w:r>
      <w:r>
        <w:rPr/>
        <w:t>, ��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���  </w:t>
      </w:r>
      <w:r>
        <w:rPr/>
        <w:t>UDP.  ���� ���� ����������� �� ������� �� � 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 ������������� ��������� �� ����.  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36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  ��������  ����������  ���������� ���������</w:t>
      </w:r>
      <w:r>
        <w:rPr/>
        <w:t>.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�� </w:t>
      </w:r>
      <w:r>
        <w:rPr/>
        <w:t>UDP, � ��� ���������� ����������, 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  ����������</w:t>
      </w:r>
      <w:r>
        <w:rPr/>
        <w:t>.  ���� �� ������� TCP, � ��� 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 ��������� ��������� ������  ��������  �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�� ����� 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� ��������� �������� � ���� � </w:t>
      </w:r>
      <w:r>
        <w:rPr/>
        <w:t>TCP/I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� ������  �  ����������  �������� 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��� ��������� � ������ ������ ������� </w:t>
      </w:r>
      <w:r>
        <w:rPr/>
        <w:t>internet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TELNET � FTP.  ������ �������� �������: X-Window, SN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 ����� ������������� �� 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 ��������� ��� ��������� �� ����������� ���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 ����������� ����������</w:t>
      </w:r>
      <w:r>
        <w:rPr/>
        <w:t>, ���  �  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  �����  ��������������</w:t>
      </w:r>
      <w:r>
        <w:rPr/>
        <w:t>.  � ���� ������� 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  �������� TE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TELNET ��������  ������������  ������  ��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���  ���  �����������  </w:t>
      </w:r>
      <w:r>
        <w:rPr/>
        <w:t>"�������  �����������  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������� � ���� ASCII, � ����� 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�����  �������  �������  </w:t>
      </w:r>
      <w:r>
        <w:rPr/>
        <w:t>(��������, ��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��, ���������� �����, ������ � ������  ������  �  �.�.) 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  ����  ��������� </w:t>
      </w:r>
      <w:r>
        <w:rPr/>
        <w:t>TCP.  �� ���������� ������ ��� TELNET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��������� ��������� ��������� ��������� </w:t>
      </w:r>
      <w:r>
        <w:rPr/>
        <w:t>(�� ������� 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,  ����  ����������  �������  � ����������� ������, � 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</w:t>
      </w:r>
      <w:r>
        <w:rPr/>
        <w:t>TELNET ������� �� ����� �����������  ������.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 ���</w:t>
      </w:r>
      <w:r>
        <w:rPr/>
        <w:t>-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lnet 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�� ������ ����������� �� ���� � ������ </w:t>
      </w:r>
      <w:r>
        <w:rPr/>
        <w:t>de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TELNET ���������� ��� �����.  �� ������ ��������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  ������� ��������� ���������� �� ����� ���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 ������ ���������, ����� �������-������ �������,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 </w:t>
      </w:r>
      <w:r>
        <w:rPr/>
        <w:t>VAX/VMS, � �������-������ ��� �� UNIX System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37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  ��������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FTP (File Transfer Protocol  -  ��������  �������� 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�����  ������  ��� </w:t>
      </w:r>
      <w:r>
        <w:rPr/>
        <w:t>TELNET.  �� ������ 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</w:t>
      </w:r>
      <w:r>
        <w:rPr/>
        <w:t>TCP/IP.  ����� ��� TELNET ��  ��������� 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��� </w:t>
      </w:r>
      <w:r>
        <w:rPr/>
        <w:t>TCP.  ���������� ��������� ���������� �� 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�� ������ �������������� ����� �����.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 �����  ��������  ���������  ������, ������� 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</w:t>
      </w:r>
      <w:r>
        <w:rPr/>
        <w:t>, ������� �� ������ �������� �  ������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  �������� SM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SMTP (Simple Mail  Transfer  Protocol  -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) ������������ �������� ��������� (����������� �����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 ���� </w:t>
      </w:r>
      <w:r>
        <w:rPr/>
        <w:t>internet.  ��� ��������� �����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����� �������� ���������� ��������</w:t>
      </w:r>
      <w:r>
        <w:rPr/>
        <w:t>, �������� SMTP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 ��������� ����������� �����</w:t>
      </w:r>
      <w:r>
        <w:rPr/>
        <w:t>.  �� ����� 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���� ��������� ��������� TCP/IP.  �������� SMTP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��� ��������� � ����� ������ ���������</w:t>
      </w:r>
      <w:r>
        <w:rPr/>
        <w:t>, 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  �����  ��������  �� �������� � ������ �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MTP ������������ ������� ������ ���������� ����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.  r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� </w:t>
      </w:r>
      <w:r>
        <w:rPr/>
        <w:t>"r-������" (�� remote -  ���������)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 �� </w:t>
      </w:r>
      <w:r>
        <w:rPr/>
        <w:t>UNIX.  ��� ������ ��������� ������� ������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�� ������ � ���������� ��������</w:t>
      </w:r>
      <w:r>
        <w:rPr/>
        <w:t>.  ��������, ������� r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������� </w:t>
      </w:r>
      <w:r>
        <w:rPr/>
        <w:t>cp � ������������� �� �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 �������� ����� �� ���� delta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cp file.c del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������� </w:t>
      </w:r>
      <w:r>
        <w:rPr/>
        <w:t>"cc file.c" ��  ������  delta  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r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sh delta cc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 ����� � �������� ������� ������������� ������� </w:t>
      </w:r>
      <w:r>
        <w:rPr/>
        <w:t>rlo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login 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38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r-����� ���������� ������� ������� � ��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������  ��  </w:t>
      </w:r>
      <w:r>
        <w:rPr/>
        <w:t>UNIX.   ���������  �����  ����������  �� 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� �� ������������� ��������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 � ����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.  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 </w:t>
      </w:r>
      <w:r>
        <w:rPr/>
        <w:t>NFS (Network File System) �����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������  </w:t>
      </w:r>
      <w:r>
        <w:rPr/>
        <w:t>Sun  Microsystems  Inc.  NFS 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UDP � �������� ����������� � ������ ����� ��������  �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  � �� </w:t>
      </w:r>
      <w:r>
        <w:rPr/>
        <w:t>UNIX.  ����������� ������� ������� 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-������� ���, ���-����� 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S ����������� ����������� �������� �� ����.  ���� � 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 ����� ����</w:t>
      </w:r>
      <w:r>
        <w:rPr/>
        <w:t>, �� �� NFS ���� �����.  ������, 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 ���� �������� </w:t>
      </w:r>
      <w:r>
        <w:rPr/>
        <w:t>NFS ���������  ��������,  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��</w:t>
      </w:r>
      <w:r>
        <w:rPr/>
        <w:t>.  ��������� ������ � ������ NFS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</w:t>
      </w:r>
      <w:r>
        <w:rPr/>
        <w:t>, ��� ������� ��������� ��������� ������� 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  �������</w:t>
      </w:r>
      <w:r>
        <w:rPr/>
        <w:t>,  ��������������  ��  ���������������� NFS-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6.  �������� SN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SNMP (Simple Network Management Protocol -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</w:t>
      </w:r>
      <w:r>
        <w:rPr/>
        <w:t>)  �������� �� ���� UDP � ��������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�</w:t>
      </w:r>
      <w:r>
        <w:rPr/>
        <w:t>.  �� �������� ����������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����  �  ���������  ��� � ���� </w:t>
      </w:r>
      <w:r>
        <w:rPr/>
        <w:t>internet. 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 ��������� � ������������ ������ �� �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7.  X-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X-Window ���������� �������� X-Window, ���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TCP,  ��  �������������  ���������� ������� � 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</w:t>
      </w:r>
      <w:r>
        <w:rPr/>
        <w:t>.  X-Window - ��� ������� ������, �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������� ����</w:t>
      </w:r>
      <w:r>
        <w:rPr/>
        <w:t>; ��� ���� �������� ��������-�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39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  ����������������� ���������� ��������� TCP/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 �����������  �����  �����������  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TCP/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   </w:t>
      </w:r>
      <w:r>
        <w:rPr/>
        <w:t>FTP  TELNET  SMTP  TFTP  DNS  �����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     </w:t>
      </w:r>
      <w:r>
        <w:rPr/>
        <w:t>|      |     |      |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         </w:t>
      </w:r>
      <w:r>
        <w:rPr/>
        <w:t>TCP      GGP  HMP  EGP       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            </w:t>
      </w:r>
      <w:r>
        <w:rPr/>
        <w:t>|        |    |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                      </w:t>
      </w:r>
      <w:r>
        <w:rPr/>
        <w:t>IP/I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|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    ���������     </w:t>
      </w:r>
      <w:r>
        <w:rPr/>
        <w:t>ARPANET     SATNET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      ����              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.13. ��������� ����������� ���������� ��������� TCP/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����� ����� ����� � </w:t>
      </w:r>
      <w:r>
        <w:rPr/>
        <w:t>RFC, �������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��  ��������  � ���������� </w:t>
      </w:r>
      <w:r>
        <w:rPr/>
        <w:t>1, � �������� �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