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.  ������������ ��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 ���������� ��������� </w:t>
      </w:r>
      <w:r>
        <w:rPr/>
        <w:t>TCP/IP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internet ����� ����� � RFC - ����������,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DN Network Information Center.  ������ �������  RFC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  ��  �����������  �����</w:t>
      </w:r>
      <w:r>
        <w:rPr/>
        <w:t>,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@nic.ddn.mil.  ���� "Subject:" � �����  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��������</w:t>
      </w:r>
      <w:r>
        <w:rPr/>
        <w:t>.  ��������, �� �������� RFC 822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ject: RFC 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��� ���������� ��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FC  ��������  ������  ������  ����������,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</w:t>
      </w:r>
      <w:r>
        <w:rPr/>
        <w:t>.  ��� ����� ��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ject: RF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�.  RFC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Numbers RF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7, 1062, 1020, 1010, 997, 990, 960, 943, 923, 900, 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0, 790, 776, 770, 762, 758, 755, 750, 739, 717, 604, 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3, 349, 322, 317, 204, 179, 175, 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b.  ����������� ��������� IAB 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ial IAB Standards and Other Lists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0, 1100, 1083, 1011, 991, 961, 944, 924, 901, 880, 8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4, 661, 617, 582, 580, 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4 - Internet Protocol Handbook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.  ������ 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ting Note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 - Workshop report: Internet research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workshop on very-high-spe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7 - Critical issues in high bandwidth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9 - Report of the Workshop on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ational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7 - Network requirements for scientific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task force on scientif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8 - Gateway Special Interest Group Mee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8, 805, 469 - Computer Mail Mee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0, 807 - Multimedia Mail Mee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5 - ARPANET Users Interest 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9, 396, 282, 253 - Graphics Mee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1 - International Computer Communicatio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7 - Data and File Transfer Worksh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6 - Data Management Working Group Mee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, 131, 116, 108, 101, 082, 077, 066, 063, 037, 021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Group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d.  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ting Announcements and Group Over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0 - Internet Activitie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8 - Data Communications:  IFIP's International "Networ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1 - Call for Papers:  International Meeting on Mini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4 - Charter for ARPANET Users Interest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7 - Announcement of NGG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6 - Technical Meeting - Digital Image Proces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 - Workshop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3 - Cancellation of the Resource Notebook Framework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4, 314, 246, 232, 134 - Network Graphics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1 - Announcement of a (Tentative) Workshop on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1 - Telnet 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7 - TIP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6 -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4 - File Transfer Protocol 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3 - Meeting Announcement to Discuss a Networ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4 - IMP System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9 - The Status of the Release of the New IMP System (2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3, 331 - IMP System Chang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4 - RJE Protocol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3 - Formation of Network Measurement Group (N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 - Workshop on Hard Copy 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9 - Data and File Transfer Workshop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9 -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5 - Report of the Protoco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1, 188, 173 - Data Management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5, 234, 207, 188, 173, 140, 116, 099, 087, 085, 075, 043,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etwork Working Group M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2 - System Programmer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 - NWG Meeting on Networ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7 - Invitation to the Second Symposium on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ization of Data Commun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9 - The Best Laid Pl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 - The Definition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- Pressure from th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8 - A Possible Protocol Pl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6 - ARPA Network Protoco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e.  �����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2, 363, 329, 303, 300, 211, 168, 155 - ARPA Network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9 - Distribution List Change f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2 - Updated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f.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4 - Policy issues in interconnect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7 - Ethics and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2 - IAB recommendations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network managemen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9 - DoD statement on Open System Interconnec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0 - Protocol Docum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2, 810, 608 - Host Tab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5 - A DoD Statement on the NR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2 - ARPA-Internet Protoco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9 - Suggestions for Improved Host Tab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8 - 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2 - The Stockings Were Hung by the Chimney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 - Some Network Information Center Policies 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3 - An Official Protoco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g.  ��������� �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for Comment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0 - F.Y.I. on F.Y.I.: Introduction to the F.Y.I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 - Request for comments on Request f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s to RFC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- Request For Comment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 899, 800, 699 - Requests for Comment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5 - Request for Comments on Requests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9 - Scenario for Using the Network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8 - Status of RFC Numbers and a Note on Pre-assign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8, 200, 170, 160, 100, 084 - RF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h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2 - Bibliography of Request For Comments 1 through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9 - Packet Satellite Technology Referenc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0 - Computer Network and Data Sharing: A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3 - Network and Data Sharing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i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7 - Change of Network Address for SU-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4 - Change in Network Address for Haskin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6 - Latest Network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9 - Statement of Upcoming Move of NIC/NL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0 - MULTICS Addres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8 - London Node is N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1 - NYU, ANL, and LBL Join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4 - Locating On-Line Documentation at SRI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3 - Network Journal Submission an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8 - ARPANE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1 - Enterprise Phone Service to NIC From ARPA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0 - Request for Network Mailbo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2 - Network Log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3, 389 - UCLA Campus Computing Network Liaison Staff for 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1 - A Software Consulting Service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9 - MIT-DMS on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6 - The ARC System will be Unavailabl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giving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5 - Correction to RFC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4 - Host Address Changes Involving Rand and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3 - Desirability of a Network 1108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 - Letter to TIP Users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 - Official Site IDENTS for Organizations in 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1 - Three Aids to Improved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6 - ARPA Network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4 - Network Use on M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5 - Unknown Ho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1 - BBN IMP No. 5 and NCC Schedule for March 4,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6 - NIC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9 - Coordination of Equipment and Supplie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 - Network Information Center Schedule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5 - NIC Distribution of Manuals and Hand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4 - Exposi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6 - Host Accounting and Administr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8 - Information Required for Each Servic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5 - Distribution of NWG/RFC's Through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6 -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Documents And Major Protoco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. 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7 - Perspective on the Host Requirements R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3 - Requirements for Internet hosts -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2 - Requirements for Internet hosts - communication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b. 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wa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9 - Requirements for 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.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������� 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nterfa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�.  ����������� ������� (ARP, R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7 - Using ARP to implement transparent sub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.  ���������� �������� IP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Protocol over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9 - Standard for the transmission of I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via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3 - Proposed standard for the transmission of I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FDDI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8 - Standard for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IO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5 - Nonstandard for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lines: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1 - Standard for the transmission of IP data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P packets over ARC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4 - Internet Protocol on Network System's HYPER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2 - Standard for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EE 802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8 - Two Methods for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EE 802.3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7 - Host Acces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3 - A Reverse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5 - A Standard for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mental Ether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4 - A Standard for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her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3 - Trailer Encaps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1 - Internet Protocol on D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7 - A Standard for the Transmission of IP Datagra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6 -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6 - Address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5 - Servic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a.  ���������� ��������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4 - Encoding header field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1 - Incremental updating of the Interne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1 - Computing the Interne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3 - IP MTU discov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5 - TCP and IP b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5 - IP Datagram Reassembly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1, 760 - Internet Protocol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1 - A Specification of the Internet Protocol IP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b.  ���������� �������� ���������� ���������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Control Messa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8 - Some comments on S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6 - Something a host could do with source que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rce Quench Introduced Delay (SQ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2, 777 - Internet Control Message Protocol (IC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c.  ���������� �������� ��������� ������� I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Group Multica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2 - Host extentions for IP multi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4 - Host extentions for IP multi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.  ������������ � ������� ��������� GGP, RIP, OS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g and Gatewa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6 - Administrative Domains and Rout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l for routing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3 - Routing between the NSFNET and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1 - OSP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6 - Goals and functional requirements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omous system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5 - Policy requirements for inter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5 - Border Gateway Protocol (B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4 - Models of policy base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2 - Policy routing in Inter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3 - NSFNET rout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2 - EGP and policy based routing in the new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5 - Distance Vector Multicast Rou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4 - NSFNET backbone SPF based Interior Gatew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8 - Routing Inform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6 - Queuing algorithm to provide type-of-service f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5 - Requirements for 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5 - Autonomous Confe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0 - On Packet Switches With Infini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1 - EGP Gateway under Berkele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4, 890, 888, 827 -  Exterior Gatew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5 - Gateways, Architectures, and Heffa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3 - Gateway Gatew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e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6 - Working Draft - Guidelines for the Use of Internet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 in the ISO Connectionless-Mo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1 - An Experimental Multiple-Path Rou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 - Some Problems with the Specification of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0 - Internet Standard Subn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7 - Multi-Network Broadcasting With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0, 917, 925, 932, 936, 922 - Internet Subnet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5, 917, 826 - Multi-LAN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9, 922 - Broadcasting Internet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1 - DCN Local-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1 - A Perspective on the ARPANET Referenc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4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1 - Backup Access to the European Side of SA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7 - Modularity and Efficiency in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6 - Fault Isolation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4 - Name, Addresses, Ports,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6 -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5 - Servic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0 - Extensible Fiel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a.  �������� ���������������� ���������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atagra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8 - User Datagra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b.  �������� ��������� ���������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ssi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6, 1145 - TCP alternate checksu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4 - Compressing TCP/IP headers for low-spe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0 - Problem with the TCP big win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6 - TCP big window and NA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8 - TCP port service Multiplexer (TCPM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2 - TCP extensions for long-dela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3 - ISO Transport Services on Top of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4 - Some Problems with the Specification of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Transmissi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6 - Congestion Control in IP/TCP Inter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9 - Internet Delay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9 - The TCP Maximum Segment Size and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2 - TCP-ON-A-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7 - Modularity and Efficiency in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6 - Fault Isolation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4 - Name, Addresses, Ports,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4 - Pre-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3, 761, 675 - Transmission Contro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1 - Out of Band Control Signals in a Host to 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- A Protocol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c.  ���������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-To-Poi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4 - Point-to-Point Protocol: A proposal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ransmission of datagrams ove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-Poin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5 - Nonstandard for transmission of IP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serial lines: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d.  ��������� �������� �������� ��������� RDP, V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 Datagra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1 - Version 2 of the Reliable Data Protocol (R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5 - VMTP: Versatile Message Transaction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e.  ���������� � ��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Protocols and Distribu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5 - Towards a Transport Service for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8 - Internet Reliable Transaction Protocol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8 - Reliable Dat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2 - Thoughts on Interactions in Distribut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3 - MSDTP -- Message Services Data Transmiss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2 - A Distributed Capability Computing System D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8 - Elements of a Distributed Program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7 - A High-Level Framework for Network-Based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4 - A Commentary on Procedure Calling as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7 - The Maintenance of Duplicat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4 - Procedure Call Documents--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2 - A Multi-Site Data Collec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1 - A Note on Reconne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5 - Network Standard Data Specific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5 - Proposed Network Standard Data Pathn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0 - Further Datalanguage Desig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2 - Some Thoughts on System Design to Facilita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8 - Using MIT-MATHLAB MACSYMA From MIT-DMS Muddle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ment in Automated Resourc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5 - Specifications for Datalanguage, Version 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- The Integration of Data Management System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1 - Inter-Entity Communication -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7 - Data Reconfiguration Service at U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- Achieving Reliabl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6 - Connection-by-Name: User-Orien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2 - A System for Interprocess Communication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1 - A Note on Interprocess Communication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Compu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1 - Proposal for a Network Interchan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1 - Binary Message Forms in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5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 - H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f.  ��������� �� ������������ ���������� (NET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s For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g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8, 969 - NETBLT: A Bulk Data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8 - Host Extensions for IP Multi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9 - PSN End-to-End Func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6 - A Multicast Extension to the Inter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9 - Host Monito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1 - Specifications for the Network Voice Protocol N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3 - Cross Ne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 - NETBUGG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a.  �������� �������� ���������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4, 764 - Telnet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8 - The Remote User Tel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 - NCP/TCP Transi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2 - A Virtual Terminal Manage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4 - Telnet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8 - A Minor Pitfall in the Tel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8 - Tentative Schedule for the New Telne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1 - Network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- Interfacing an Illinois Plasma Terminal to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6 - Second Thoughts on Telnet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5 - Some Thoughts in Defense of the Telnet Go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3 - Telnet and FTP Implementation Schedu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6 - Proposal for Modifying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0 - Experimental Input Mapping Between NVT ASCII and U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2 - Modifications to the Tel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9 - Comments on the New Telnet Protocol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9 - A Note on Protocol Syn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3 - Comments on the New Telne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5 - Telnet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6 - Telnet Logger/Server for Host LL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1 - Telnet Meeting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2 - Telnet Command at Host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5 - Telne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6 - Reconne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3 - Comments on Telnet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7 - Using TSO Via ARPA Network Vir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7 - An Echoing Strategy for Satelli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5, 346 - Satellit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 - Proposed Teln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9 - MLTNET - A "Multi-Telnet" Subsystem for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8 - Suggested Telnet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8 - Ad Hoc Tel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- Telnet Access to UCSB's On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- NCP, ICP, and Telnet: The Terminal IM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- A User Telnet Description of an Initi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- NETCRT - A Character Displ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- DEC PDP-10 - IMLAC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8 - Proposed Tel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 - Discussion of Tel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7 - Telnet Protocol - A Propo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5, 110 - Conventions for Using an IBM 2741 Terminal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 for Access to Network Server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 - Implementation of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7 - A First Cut at a Proposed Tel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1 - A Proposed User-Us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5 - Network Subsystem for Time Sharing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b.  �����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3 - Q method of implementing Telnet option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6 - Telnet Line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7 - Telnet subliminal-mess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6 - Telnet X display l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1 - Telnet terminal-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0 - Telnet remote flow contr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9 - Telnet terminal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3 - Telnet window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3 - Telnet X.3 P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3 - Telnet Data Entry Terminal option: DODI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1 - Telnet 3270 regi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6 - Telnet Terminal Location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3 - Output Marking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 - Telnet Terminal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7 - TACACS User Identification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5 - Telnet End of Reco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4 - Telnet Terminal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1 - Telnet Extended Options - 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0 - Telnet Timing Mar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9 - Telnet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8 - Telnet Suppress Go Ahe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7 - Telnet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6 - Telnet Binary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5 - Telnet Op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4 - Telnet Protoco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9 - Telnet Send-L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9 - Telnet SUPDUP-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8 - Telnet Randomly-L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6 - Telnet SUPD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5 - Revised Telnet Byte Macr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4 - SUPDU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7 - Recent Extensions to the SUPDU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6 - The SUPDUP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2 - Telnet Data Entry Term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1 - Telnet Data Entry Term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9 - Telnet Byte Macr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7 - Telnet Log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6 - Remote Controlled Transmission and Echoing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9 - Discussion on R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8 - Comments on RCTE from the Tenex Implementatio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3, 702, 701 - Survey of New-Protocol Tel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8 - Telnet Extended 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9 - February, 1975, Survey of  New-Protocol Tel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9 - November 1974, Survey of New-Protocol Tel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9 - Announcing Additional Tel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8 - Telnet Output Line Feed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7 - Telnet Output Vertical Tab Dispos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6 - Telnet Output Vertical Tab Stop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5 - Telnet Output Form Feed Dispos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4 - Telnet Output Horizontal Tab Dispos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3 - Telnet Output Horizontal Tab Stop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2 - Telnet Output Carriage Return Dispos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1 - Revised Telnet Stat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7 - Announcing New Tel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1 - Corrections to RFC 560 - Remote Controlle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choing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3 - Comments on the RCTE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0 - Remote Controlled Transmission and Echoing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c.  ��������� �������� � ������� � ������ (FTP, TFTP, SFTP, N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 and Acces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4 - NFS: Network File System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8 - Background File Transfer Program (B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7 - NFILE - a file acces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9, 542, 354, 265, 172, 114 -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9 - FTP Unique-Named 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3 - Simpl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6 - Bootstrap Loading Using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2 - 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1, 788 - Simple Mai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3, 768, 764 - The TFTP Protocol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5 - Directory Oriented FT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3 - FTP Extension: XRSQ/X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7 - FTP Extension: X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7 - CWD Command of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1 - One More Try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6 - Leaving Well Enough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3 - FTPSRV -- Tenex Extension for Pa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8 - Document File Forma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2 - Performance Improvement in ARPANET File Trans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 - Revised FTP Rep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0 - FTP Error Code Usage for More Reliable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4 - Comments on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4 - Response to RFC 607 - Comments on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7 - NIC-21255 Comments on th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3 - Data and File Transfer - Some Measurem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1 - Tenex FT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5 - Comments on File Acces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2 - The UCSD-CC Server-FT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0 - Memo to FTP Group (Proposal for File Access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6 - An FTP Command Na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5 - Two Solutions to a File Transfer Acce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 - Un-Muddling "Free File 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7 - Host-Dependent FT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6 - Data Transfer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 - Host-Dependent FT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9 - Use of FTP by the NIC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8 - FTP Server-Server Interaction -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5 - FTP and the Networ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8 - FTP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3 - FTP Comments and Response to RFC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8 - Mail Retrieval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4 - File Transfer Protocol - Meeting Announcement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8 - Print Files i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8 - FTP Server-Serv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0 - Comments 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8 - Server File Transfer Under TSS/360 at NASA/Am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4 - File Transfer Protocols (FTP): Status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2 - User FT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5 - Comments on the File Transfer Protocol (RFC 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0  - Another Look at Data and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4 - The Use of "Set Data Type" Transa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1 - A Suggested Addition to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9 - Some Experience wit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4, 171 - The Data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 - Some Thoughts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2 - Data Descriptive Language for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8 - Comments on DTP and FT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 - Data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 - Comments on RFC 114 (A 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3 - File Transfer an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d.  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 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1 - DNS encoding of network names and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5 - Domain names - implement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4 - Domain names - concept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3 - Domain administrators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2 - Domain administrato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1 - MILNET name domain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 - Mail Routing and the Do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3 - Domain System Changes and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3, 811, 810 - HOSTNA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1, 897 - Domain Name System Implement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0 - Domai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3 - Domain Names - Implement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2 - Domain Names - Concept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1 - The Domain Names Plan an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0 - A Distributed System for Internet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 - The Domain Naming Convention for Inter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9 - Internet Nam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6 - The NIC Name Server -- A Datagram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2 - A Universal Hos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e.  ������� ������ � ������� �������� ���������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nd Mess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3 - Digest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8, 1138 - Mapping between X.400(1988)/ISO 10021 and RFC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7 - Mapping between full RFC 822 and RFC 82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0 - SMTP on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2 - Post Office Protocol - version 3: Extend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1 - Post Office Protocol -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4 - Interactive Mail Access Protocol: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6 - PCMAIL: A distributed mail syste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9 - Content-type header field for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7 - Duplicate messages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6 - Addendum to RFC 987: (Mapping between X.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C-8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4, 983 - PCMAIL: A Distributed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7 - Network New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6 - UUCP Mail Interchange Form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 - Mail Routing and the Do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4 - Proposed Standard for Message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5 - Network Mail Pa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6 - Proposed Standard for Message Header M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0 - 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1 - Specification for Message Format for Compu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2 - Standard for the Format of ARPA Internet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1 - Simple Mai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6 - Specification for Message Format for Compu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0, 772 - Mai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6 - Mail Transfer Protocol - ISI TOPS-20 MTP-NIMA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5 - Mail Transfer Protocol - ISI TOPS-20 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4 - Mail Transfer Protocol - ISI TOPS-2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1 - Mail Transi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3 - Role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7 - A Suggested Solution to the Naming, Addr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Problem for ARPANET Mess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4 - Out-of-Net Host Addresse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3 - Internet Messa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1 - Survey of FTP Mail and M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3 - Standard for the Format of ARPA Network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4 - Proposed Official Standard for the Format of ARP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 - Address Specification Syntax for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6 - On the Junk Mai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0 - Message Transmiss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4 - On the Problem of Signature Authentication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7 - Mail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4 - Announcement of a Mail Facility at U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1 - Standardizing Network Mai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 - Responses to Critiques of the Proposed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9, 524 - A Proposed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5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8 - On Mail Service to C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1 - What is "Fre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5 - On FTP and the Network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8 - Mail Retrieval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3 - A Proposed Experiment with a Message Switch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8, 224, 221, 196 - A Mail Bo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f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si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9 - UCL Facsim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4 - Facsim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3 - Dacom 450/500 Facsimile Date Trans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8 - Decoding Facsimile Data From the Rapicom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7 - Bitma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9 - Rapicom 450 Facimi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g.  ����������� 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and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3 - X Window System Protocol, version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 update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5 - A Format for a Graphical Communi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3 - Draft Design for a Text/Graphic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3 - Graphic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 - Conversion of NGP-0 Coordinates to Devi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8 - UCSB Onli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7 - Some Experiences in Implementing Net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1 - Information Form for the ARPANET Graphic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6 - Level 0 Graphics Inpu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6 - DS-1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2 - Graphics Protocol - Level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5 - Net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8 - Graphics Facil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 - Suggestions for a Network Data-Telnet Graphic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- Some Factors Which a Network Graphics Protocol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1 - Graphics Implementation and Conceptualization 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6 - A Network Graphic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4 - Proposed Graphic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, 177 - A Device Independent Graphical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8 - Network Graphics Atten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, 086 - Proposal for a Network Standard Format fo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 to Control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4 - Some Thoughts on Net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h.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4 - A Data Management System Proposal for the ARP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 - Data Computers - Data Descriptions and Acces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4 - The Data Reconfiguration Service - Compiler/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 - Data Reconfiguration Service -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 - Data Sharing on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8 - Status Report on Proposed Data Reconfigu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3 - Language-Machine for Data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i.  ��������� ���� ������� (NETRJE, NETR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0, 599, 589, 325, 189, 088 - CCN Network Remote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- NETR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 - An RJE Protocol for a Resource Sha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9 - Harvard's Network R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0 - Surrogate RJS for UCLA-C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7, 436 - Remote Job Service at U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7 - Remote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8 - Comments on "Proposed Remote Job Entry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- Proposed Remote Job Ent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8 - EBCDIC/ASCII Mapping for Network R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7 - Using Network Remote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3 - NETRJT - Remote Job Service Protocol fo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 - Network Specification for Remote Job Entry and Remote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Retrieval at UC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j.  ��������� ����� �������� (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7 - RPC: Remote Procedure Call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0 - RPC: Remote Procedure Call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k.  ���� � ���� (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9 - Internet time synchr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8 - Measured performance of the Network 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ter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9 - Network Time Protocol (version 2)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9 - Network Time Protocol (version 1)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8, 957, 956 - Network 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8 - Ti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7 - Day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8 - DCNET Time Ser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8 -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5 - Response Time in Cross-network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4 - Some Brief Preliminary Notes on the AR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2 - Some Thoughts on SRI's Proposed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8 - Tim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l.  ������������� ������ (X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ation an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4 - XDR: External Data Representa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- Issues in defining an equations representa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m.  ���������� � ���� (SNMP, CMOT, M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9 - Report of the second Ad Hoc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5 - Common Management Information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over TCP/IP (CM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9 - SNMP ove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6 - HEMS monitoring and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7 - Simple Network Managemen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6, 1066 - Management Information Bas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of TCP/IP-based int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5, 1065 - Structure and identification of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CP/IP-based int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8 - Simple Gateway Monito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- HEMS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3 - HEMS monitoring and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2 - High-level Entity Management Protocol (H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1 - High-level Entity Management System (H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n.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7 - Plan for Internet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7, 1098 - Simple Network Management Protocol (SN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o.  ��������� ��������� �������� (BO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stra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4 - BOOTP vendor informa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8 - BOOTP vendor informa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p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8 - Voice File Interchange Protocol (VF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2 - Password Generat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4, 812 - Who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1 - Bootstra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7, 918 - Post Offi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1, 912 - Authentic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3 - Simple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9 - Loader Debugg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1 - DCN Local 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7 - Resource Loc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6 - Active User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5 - Quote of the Da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4 - Character Generat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3, 361, 348 - Discar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62, 361, 347 - Ech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1, 822 - Simple Mai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3 - Trivi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67 - Docu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9 - Internet Messa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2 - Fing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4 - SUPDU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6 - Remote Controlled Transmission and Echoing Tel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6 - Specification of the Unified User-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1 - NIC User Directories at SRI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9 - Network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0 - Change in Socket for TIP New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1 - Tentative Proposal for a Unified User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8, 079 - Logg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9 - Note in Response to Bill English's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6 - A TNLS Quick Reference Car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 - Availability of MIX and MIXAL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8 - NLS Classes at Network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5 - MIS and MIXAL at U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1 - Update on SMFS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1 - New Multics Network Soft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9 - TENEX Interface to UCSB's Simple-Mind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9 - SMFS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 - TSO Scenario Batch Compilation and Foregrou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2 - Mathematical Software on the ARP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9 - Using TSO at C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3 - Arbitrary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0 - User Accounts for UCSB On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5 - Interest Mixed Integer Programming (MPSX on 360/9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1 - CBI Networking Activity at M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7 - Official Host-Host Protocol Modification: Assigne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1 - New Console Attachments to the UCSB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1 - We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3 - Network Information Center Schedule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7 - Specification Changes for OLS, RJE/RJOR, and SM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4 - UCLA-Computer Science Graphic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2 - Network Specifications for UCSB's Simple-Mi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1 - Network On-Lin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- Network PL1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 - Network FORTRA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4 - Specifications for Network Use of the UCSB On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��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a.  ���� AR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5, 878, 851, 802 - The ARPANET 1822L Host Acces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2 - The ARPANET Short Blo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9 - Vulnerabilities of Network Control Protocols: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6 - Interim Revision to Appendix F of BBN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4 - IMP/Host and Host/IMP Protoc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6 - Comments on the IMP/HOST and HOST/IMP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5 - Official Change in Host-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2 - Comments on IMP/Host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90 - Comments on the Proposed Host/IMP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7 - IMP/Host and Host/I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7 - BBN Ho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0 - Some Changes to the IMP and the IMP/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2 - Ready Line Philosophy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8, 633 - IMP/TIP Preventive Maintenan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2 - Throughput Degradation for Single Pack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7 - ASCII Text File of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6 - On a possible Lockup Condition in IMP Subne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5 - On Line Hostname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3 - Comments on On-line Host Na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2 - Scheduling IMP/TIP 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20 - Request for Monitor Host Tab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9 - Mean Round-Trip Times in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3 - Network Connectivity: A Response to RFC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1 - Two Changes to the IMP/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6 - Host Nam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4 - Speedup of Host-IM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1 - Addition to the Very Distant Ho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8, 567 - Cross-Country Network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8 - Hosts Using the IMP Going Down Mess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7 - Change to the Very Distant Ho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3 - Message-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4 - Lost 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8 - Software Checksumming in the IMP and Network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1 - Restricted Use of IMP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8 - Real-Time Data Transmission on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6, 434 - IMP/TIP Memory Retrofi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9, 442 - The Current Flow-Control Scheme for IM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7, 445 - IMP/TIP Preventive Maintenan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 - LINK Usag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0 - Removal of the 30-second Delay When Host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6 - Scheduled IMP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5 - Switch Settings on IMP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4 - Two Proposed Changes to the IMP-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9 - Evaluation of ARPANET Services (January through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5 - New Interface-IMP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2 - Proposed Change in IMP-to-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7 - TIP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 - A Draft Set of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4 - Establishing a Local Guide for Networ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1 - IMP System Chang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 - Correction to the BBN Report No.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3 - "Very Distant" 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4 - Scenarios for Using ARPANE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7 - Proffered Set of Standard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1 - Connecting Computers to NLC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- Host Mnemonics Proposed in RFC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7 - The NIC's View of Standard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6 - Standard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3 - Standardization of Host C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 - Toward Reliable Operation of Minicomputer-base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9 - Standard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8 -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6 - Standardization of Hos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8 - Changing the IMP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 - IMP System Chang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 - Host/IMP Interf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 - Addres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3, 067 - Proposed Change to Host/IMP Spec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1 - Reallocation in Case of In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0 - A Note On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4 - Getting Rid of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1 - IMP/IMP Teletyp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5 - No High Lin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9 - Two Protocol Suggestions to Reduce Conges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-Bou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7a, 017 - Some Questions Re: HOST-IM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2 - IMP-HOST Interface Flow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7 - HOST-IM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6 - Conversation with Bob K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b.  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Front E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9, 928, 705, 647 - Host-Front 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c.  �������� NCP ���� ARPANET (�������������� TCP/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NET NCP (Obsolete predecessor of 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1 - NCP/TCP Transi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3 - Comments on NCP/TCP Mail Service Transi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4 - A Host/Host Protocol for an ARPANET-typ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9 - Tenex NCP Finite State Machine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3 - A Lost Message Detection and Recover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6 - TIP/TENEX Reliabil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5 - An Assessment of ARPANE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4, 516, 512 - Lost 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2, 467 - Proposed Change to Host-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ynchronization of Conn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9 - Comment on Resynchronization of Conn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5 - "But my NCP Costs $500 a da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- Improvemen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 - Initial Connection Protocol -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6 - Comments on Byte Size fo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 - A Proferred Official Initial Conne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7 - The Definition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 - Time-out Mechanism in the Host-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2, 124, 107, 102 - Output of the Host-Host Protocol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in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9 - A Request for Comments on Socket N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-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7 - Some Comments on the Offic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2 - Proposed Moratorium on Changes to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8 - Comments on Memory Allocation Control Commands (C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, GVB, RET) and R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5 - Comments on Host-Host Protocol Documen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0 - A Simplified NC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9 - Flow Control-Fixed Versus Dem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8 - Logical Messag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7, 054 - An Official Protocol Pr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6 - Third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5 - A Prototypical Implementation of the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0, 049, 048, 047, 046, 045, 044, 040, 039, 038, 036, 0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Host-Ho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2 - Messag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3 - Transmission of Multiple Contro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2 - Host-Host Control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8 - Comments Re: Host-Host contro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5 - Network Subsystem for Time Sharing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 - Implementation of the Host-Host Software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9, 001 - H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8 - ARPA Network Func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5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 -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d.  �������� ICP ����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PANET Initial Conne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 - Possible Deadlock in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 - Initial Connection Protocol -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 - A Solution to the Race Condition in the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, 148, 143, 127, 123 - A Proferred Official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- The Use of IP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5 - Initial Connection Protocol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3 - Initial Conne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0 - Protocol and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6 - 3rd Level Ideas and Other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e.  ����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6 - 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f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2 - Standard for the transmission of 802.2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IPX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5 - Reliable Link Lay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6 - Reliable Asynchronou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4 - Thinwi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24 - The Cronus Virtual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a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6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3 - Data and File Transfer - Some Measurem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7 - Revelations in Network Host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6 - Tenex Load Averages for July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2 - Responding to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5 - TENEX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2 - Measurement of Host Costs for Transmitting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2 - TIP Site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8 - ARPANET Host Availabil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- Network Library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4 - Establishing a Local Guide for Networ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, 193 - Network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 - Site Certification - Lincoln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2 - Compilation of List of Revelant Sit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- File System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6 - Status of the Illinois Site (Response to RFC 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 - SRI ARC-N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 - SRI Artificial Intelligen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 - Ames Graphics Facilities at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- User/Server Site Protocol Network HOS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 - Link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 - USER/SERVER Site Protocol Network Hos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b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v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1 - A Survey of Data Representa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6 - Survey of SMT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8 - Who Provides the "Little" TCP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7 - Summary of Smallberg Sur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4 - Who Talks ICMP, too?  Survey of 18 Februar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46, 845, 843, 842, 839, 838, 837, 836, 835, 834, 833, 83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Talks TC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7 - Connectionless Data Transmission Survey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3, 702, 701, 679, 669 - Survey of New-Protocol Telne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65 - Storing Network Survey Data at the Data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- Of What Quality be the UCSB Resource Evalua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0 - A Report on the SURVE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3 - SURVEY is in Opera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7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9 - Resour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4 - Network Make-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4 - Resource Notebook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0 - NCP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9 - Network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0 - Multics Sampling Time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6 - Proposal to Consider a Network Program Resourc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6 - An Interactive Network Experiment to Study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0 - CCN as a Network Serv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1 - Request for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8 - NCP Status Report: UCSB/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c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8 - Measured performance of the Network Ti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ter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- On testing the NETBLT Protocol over diver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6 - Statisti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8 - A Few Observations on NC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2, 601, 586, 579, 566, 556, 538, 522, 509, 497, 482, 4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3, 422, 413, 400, 391, 378 - Traff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3, 597, 376, 370, 367, 366, 362, 352, 344, 342, 332,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6, 319, 315, 306, 298, 293, 288, 287, 267, 26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Ho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0 - NIC NCP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8 - NCP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, 252, 240, 235 - Sit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������������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a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5 - Helminthiasis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5 - Privacy enhancement for Internet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II - algorithms, modes, and identifiers [Dra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7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4 - Privacy enhancement for Internet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I - certificate-based key management [Dra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3 - Privacy enhancement for Internet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 - message encipherment an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 [Dra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- Privacy enhancement for Internet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: Message encipherment an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8 - Draft revised IP 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4 - Distributed-protocol authentic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���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xperience and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a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8 - 'Twas the Night Befor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7 - All Victi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3 - Data and File Transfer - Some Measurem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7 - ARPA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5 - MIT-Mathlab Meets UCSB-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9 - PARRY Encounters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0 - CCA ICC Wea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2 - Notes on a Conversation with Bob Kahn on the I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4 - Serving Remote Users on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2 - Excercising the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 - Service Center Standards for Remote Usage - A User'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7 - Data Transfer Rates (RAND/UC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- Network Activity Report: UCSB and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9 - Some Historic Moments in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4 - Network Tim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a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 27, 24, 16, 10, 3 -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7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��������� �����������, �� �������� � I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Standards By Other Group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a.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0 - Experimental Input Mapping Between NVT ASCII and UC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 - The EBCDIC Codes and Their Mapping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0 - ASCII Format for Network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b.  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7 - Mapping Between X.400 and RFC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4 - A Critique of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c.  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2 - Transport Protocols for Department of Defe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9 - Executive Summary of the NRC Report 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for Department of Defense D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d.  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9 - Echo function for ISO 8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8 - Implementation guide for the ISO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7 - Military supplement to the ISO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5 - End System to Intermediate System Routing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for Use in Conjunction with ISO 8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4 - Final Text of DIS 8473, Protocol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less Mode Networ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2 - Guidelines for the Specification of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Specific Part (DSP) of the ISO Standard N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1 - Addendum to the Network Service Definition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Laye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6 - Protocol for Providing the Connectionless-Mo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5 - ISO Transport Protocol Specification (ISO DP 80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2 - ISO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3 - The Illusion of Vend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7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�������������� � �����������, �� �������� � ���������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operability With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a.  ������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Translation And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6 - ISO-TP0 bridge between TCP and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9 - More fault tolerant approach to addres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Multi-LAN system of Ether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b. 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nneling And Lay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0 - SMTP on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9 - SNMP ove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5 - ISO presentation services on top of TCP/I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0 - Use of the Internet as a subnetwork for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OSI networ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6 - ISO transport services on top of TCP: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- Protocol standard for a NetBIOS service on a TCP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: Detaile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- Protocol standard for a NetBIOS service on a TCP/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: Concept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c.  ����������� ����, �������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ping of Names, Addresses an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48, 1138 - Mapping between X.400(1988)/ISO 10021 and RFC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9 - Guidelines for the use of Internet-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SO Connectionless-Mode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6 - Addendum to RFC 987: (Mapping between X.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C-8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7 - Mapping Between X.400 and RFC 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d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7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�.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1 - Act one - the p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8 - Hitchhikers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5 - Implementation plan for interagency researc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��������������������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a.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4, 026, 092, 159, 201, 220, 244, 248, 257, 258, 259, 2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1, 262, 272, 275, 277, 279, 284, 337, 341, 358, 375, 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3, 397, 424, 427, 428, 444, 465, 481, 484, 502, 507, 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6, 540, 541, 554, 558, 564, 572, 575, 583, 605, 639, 6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6, 648, 649, 650, 664, 665, 668, 670, 673, 676, 682, 6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9, 710, 711, 715, 723, 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b.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et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0, 1061, 1099, 1108, 1140, 1142, 1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