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сковский институт радиотехники электроники и автоматики</w:t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</w:t>
      </w:r>
      <w:r>
        <w:rPr>
          <w:b/>
          <w:bCs/>
          <w:color w:val="000000"/>
          <w:sz w:val="40"/>
          <w:szCs w:val="40"/>
        </w:rPr>
        <w:t>Лабораторная работа №7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по дисциплине: 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-58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 АЛГОРИТМЫ МАШИННОЙ ГРАФИКИ» .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на тему: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-908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Вращение трехмерного объекта ».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/>
      </w:pPr>
      <w:r>
        <w:rPr>
          <w:b/>
          <w:bCs/>
          <w:color w:val="000000"/>
          <w:sz w:val="40"/>
          <w:szCs w:val="40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Студент группы ВВ-3-99</w:t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000000"/>
          <w:sz w:val="28"/>
          <w:szCs w:val="28"/>
        </w:rPr>
        <w:t>Петраков Виталий Викторович</w:t>
      </w:r>
    </w:p>
    <w:p>
      <w:pPr>
        <w:pStyle w:val="Normal"/>
        <w:ind w:right="43" w:hanging="0"/>
        <w:rPr/>
      </w:pPr>
      <w:r>
        <w:rPr>
          <w:b/>
          <w:bCs/>
          <w:color w:val="000000"/>
          <w:sz w:val="40"/>
          <w:szCs w:val="40"/>
        </w:rPr>
        <w:t xml:space="preserve">                                          </w:t>
      </w:r>
      <w:r>
        <w:rPr>
          <w:b/>
          <w:bCs/>
          <w:color w:val="000000"/>
          <w:sz w:val="28"/>
          <w:szCs w:val="28"/>
        </w:rPr>
        <w:t>Руководитель: Криницкая В.Е.</w:t>
      </w:r>
      <w:r>
        <w:rPr>
          <w:b/>
          <w:bCs/>
          <w:color w:val="000000"/>
          <w:sz w:val="40"/>
          <w:szCs w:val="40"/>
        </w:rPr>
        <w:t xml:space="preserve">             </w:t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43" w:hanging="0"/>
        <w:rPr/>
      </w:pPr>
      <w:r>
        <w:rPr>
          <w:b/>
          <w:bCs/>
          <w:color w:val="000000"/>
          <w:sz w:val="40"/>
          <w:szCs w:val="40"/>
        </w:rPr>
        <w:t xml:space="preserve">                                                             </w:t>
      </w:r>
      <w:r>
        <w:rPr>
          <w:b/>
          <w:bCs/>
          <w:color w:val="000000"/>
          <w:sz w:val="40"/>
          <w:szCs w:val="40"/>
        </w:rPr>
        <w:t>03.05. 2001.</w:t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</w:p>
    <w:p>
      <w:pPr>
        <w:pStyle w:val="Normal"/>
        <w:ind w:righ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МОСКВА 2001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Постановка задач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ть работу вращения трехмерного объект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его рабо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 xml:space="preserve">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Описания метода реализа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лабораторной работе используются  пять процедур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procedure init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{</w:t>
      </w:r>
      <w:r>
        <w:rPr>
          <w:color w:val="000000"/>
          <w:sz w:val="28"/>
          <w:szCs w:val="28"/>
        </w:rPr>
        <w:t>иницилизация графического режи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}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procedure Draw(var m1:mas)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{</w:t>
      </w:r>
      <w:r>
        <w:rPr>
          <w:color w:val="000000"/>
          <w:sz w:val="28"/>
          <w:szCs w:val="28"/>
        </w:rPr>
        <w:t>Рисование объ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}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procedure done(var m:mas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{</w:t>
      </w:r>
      <w:r>
        <w:rPr>
          <w:color w:val="000000"/>
          <w:sz w:val="28"/>
          <w:szCs w:val="28"/>
        </w:rPr>
        <w:t>Удаления объ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procedure vvod(x1,y1,x,y,z,x2:integer;var m:mas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{</w:t>
      </w:r>
      <w:r>
        <w:rPr>
          <w:color w:val="000000"/>
          <w:sz w:val="28"/>
          <w:szCs w:val="28"/>
        </w:rPr>
        <w:t xml:space="preserve">Иницилизация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сех точек трехмерного объ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procedure Povor(var m:mas;r:real;a,b:integer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{</w:t>
      </w:r>
      <w:r>
        <w:rPr>
          <w:color w:val="000000"/>
          <w:sz w:val="28"/>
          <w:szCs w:val="28"/>
        </w:rPr>
        <w:t xml:space="preserve">Процедура вращения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}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 xml:space="preserve">                     </w:t>
      </w:r>
      <w:r>
        <w:rPr/>
        <w:t>Таблица переменных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53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мя переменн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иапазо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Ее значение в программ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Tpoi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cor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пись точки объек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ле координаты по 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ле координаты по 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z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ысота объек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спомогательная переменна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ct</w:t>
            </w:r>
            <w:r>
              <w:rPr>
                <w:color w:val="000000"/>
                <w:sz w:val="28"/>
                <w:szCs w:val="28"/>
              </w:rPr>
              <w:t>(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Х координата центра вращ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vis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У координата центра вращения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четчи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чи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(m1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ив всех точек объек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ив всех точек объек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ус вращения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</w:t>
      </w:r>
      <w:r>
        <w:rPr>
          <w:color w:val="000000"/>
          <w:sz w:val="32"/>
          <w:szCs w:val="32"/>
        </w:rPr>
        <w:t>Алгорит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Любое движение может быть представлено в виде поворота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носа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1 = x *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-y*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j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      </w:t>
      </w:r>
      <w:r>
        <w:rPr>
          <w:color w:val="000000"/>
          <w:sz w:val="28"/>
          <w:szCs w:val="28"/>
        </w:rPr>
        <w:t>формула поворота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y1 =x*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+y*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j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j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х1 у1  = х у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</w:t>
      </w:r>
      <w:r>
        <w:rPr>
          <w:color w:val="000000"/>
          <w:sz w:val="28"/>
          <w:szCs w:val="28"/>
        </w:rPr>
        <w:t>матрица поворота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-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j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1=x+d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</w:rPr>
        <w:t>уравнения переноса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y1=y+dy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Алгоритм вращения заключается в том что я сначала рисую объект потом изменяю его координаты на нужную величину(с помощ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sin </w:t>
      </w:r>
      <w:r>
        <w:rPr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) потом стираю его на старом месте и прорисовываю на новом. Все это происходит в цикле который поворачивает объект от 0 до 360 градусов после чего цикл начинается занов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Листинг программ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es graph,crt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yp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Tpoint=record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x,y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mas=array[1..9] of Tpoint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ct,vis,i,j,x,y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m,mb:mas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r:real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 init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driver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mode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path:string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rrcode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driver:= vga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mode:=VGAhi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path:='d:\BP\bgi'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itgraph(grdriver,grmode,grpath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rrcode:=graphresult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f errcode&lt;&gt;grok th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lt(1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 Draw(var m1:mas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k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setcolor(3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for k:=1 to 8 d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line(m1[k].x,m1[k].y,m1[k+1].x,m1[k+1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line(m1[1].x,m1[1].y,m1[4].x,m1[4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ine(m1[5].x,m1[5].y,m1[8].x,m1[8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ine(m1[2].x,m1[2].y,m1[7].x,m1[7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ine(m1[3].x,m1[3].y,m1[6].x,m1[6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 done(var m:mas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k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SetColor(GetBkColor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for k:=1 to 8 d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line(m[k].x,m[k].y,m[k+1].x,m[k+1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ine(m[1].x,m[1].y,m[4].x,m[4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ine(m[5].x,m[5].y,m[8].x,m[8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ine(m[2].x,m[2].y,m[7].x,m[7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ine(m[3].x,m[3].y,m[6].x,m[6].y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 vvod(x1,y1,x,y,z,x2:integer;var m:mas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1].x:=x1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1].y:=y1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2].x:=x1+x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2].y:=y1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3].x:=x1+x-x2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3].y:=y1+y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4].x:=x1-x2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4].y:=y1+y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5].x:=x1-x2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5].y:=y1+y+z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6].x:=x1+x-x2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6].y:=y1+y+z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7].x:=x1+x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7].y:=y1+z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8].x:=x1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8].y:=y1+z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[9]:=m[1]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 Povor(var m:mas;r:real;a,b:integer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x,y:intege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for i:=1 to 9 d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x:=m[i].x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y:=m[i].y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m[i].x:=round(x*cos(r)-y*sin(r)-act*cos(r)+vis*sin(r)+act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m[i].y:=round(x*sin(r)+y*cos(r)-act*sin(r)-vis*cos(r)+vis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g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rScr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it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vod(GetMaxX div 3,GetMaxY div 3,GetMaxX div 12,GetMaxY div 25,GetMaxY div 3,GetMaxX div 21,m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raw(m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b:=m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:=GetMaxX div 3+GetMaxX div 12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s:=GetMaxY div 3+GetMaxY div 20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tpixel(act,vis,red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ay(30000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utTextXY(180,450,'„«Для выхода нажмите любую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>клавишу!!!'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ea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one(m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r:=0.2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m:=mb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j:=1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repea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one(m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Povor(m,r,act,vis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raw(m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elay(2000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inc(j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until (j=32) or KeyPresse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til keypresse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oseGraph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    </w:t>
      </w:r>
      <w:r>
        <w:rPr>
          <w:color w:val="000000"/>
          <w:sz w:val="32"/>
          <w:szCs w:val="32"/>
        </w:rPr>
        <w:t>АНАЛИЗ РАБОТЫ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При анализе алгоритма у него обнаружились недостатки. При повороте объекта на какой-нибудь угол координаты точек объекта получаются дробными, поэтому приходится пользоваться округлениям что приводит не к совсем корректному построению. Так же при большом числе оборотов вокруг центра вращения в связи с округлением накапливается большая неточность в построении объекта(которая приводит к его деформации). Но она устранена тем что при прохождении объектом одного полного оборота алгоритм начинает работу заново. Плюсом этого алгоритма является то что он работает с любым объектом. Для того чтобы вращался не объемный прямоугольник, а допустим квадрат или треугольник достаточно изменить массив точек.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6:22:00Z</dcterms:created>
  <dc:creator>zapal</dc:creator>
  <dc:description/>
  <dc:language>en-US</dc:language>
  <cp:lastModifiedBy>zapal</cp:lastModifiedBy>
  <cp:lastPrinted>2001-05-03T09:39:00Z</cp:lastPrinted>
  <dcterms:modified xsi:type="dcterms:W3CDTF">2001-05-03T05:46:00Z</dcterms:modified>
  <cp:revision>6</cp:revision>
  <dc:subject/>
  <dc:title>    Московский институт радиотехники электроники и автоматики</dc:title>
</cp:coreProperties>
</file>