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Московский институт радиотехники электроники и автоматики</w:t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         </w:t>
      </w:r>
      <w:r>
        <w:rPr>
          <w:b/>
          <w:bCs/>
          <w:color w:val="0000FF"/>
          <w:sz w:val="40"/>
          <w:szCs w:val="40"/>
        </w:rPr>
        <w:t>Лабораторная работа №4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по дисциплине: 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-58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« АЛГОРИТМЫ МАШИННОЙ ГРАФИКИ» .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на тему: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-908" w:hanging="0"/>
        <w:rPr/>
      </w:pPr>
      <w:r>
        <w:rPr>
          <w:b/>
          <w:bCs/>
          <w:color w:val="0000FF"/>
          <w:sz w:val="40"/>
          <w:szCs w:val="40"/>
        </w:rPr>
        <w:t>« РЕАЛИЗАЦИЯ</w:t>
      </w: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lang w:val="en-US"/>
        </w:rPr>
        <w:t xml:space="preserve"> </w:t>
      </w:r>
      <w:r>
        <w:rPr>
          <w:b/>
          <w:bCs/>
          <w:color w:val="0000FF"/>
          <w:sz w:val="40"/>
          <w:szCs w:val="40"/>
        </w:rPr>
        <w:t xml:space="preserve"> АЛГОРИТМА БРЕЗЕНХЕМА   </w:t>
      </w:r>
    </w:p>
    <w:p>
      <w:pPr>
        <w:pStyle w:val="Normal"/>
        <w:ind w:right="-908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  </w:t>
      </w:r>
      <w:r>
        <w:rPr>
          <w:b/>
          <w:bCs/>
          <w:color w:val="0000FF"/>
          <w:sz w:val="40"/>
          <w:szCs w:val="40"/>
        </w:rPr>
        <w:t>ДЛЯ ПОСТРОЕНИЯ ОКРУЖНОСТИ».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/>
      </w:pPr>
      <w:r>
        <w:rPr>
          <w:b/>
          <w:bCs/>
          <w:color w:val="0000FF"/>
          <w:sz w:val="40"/>
          <w:szCs w:val="40"/>
        </w:rPr>
        <w:t xml:space="preserve">                                                </w:t>
      </w:r>
      <w:r>
        <w:rPr>
          <w:b/>
          <w:bCs/>
          <w:color w:val="0000FF"/>
          <w:sz w:val="28"/>
          <w:szCs w:val="28"/>
        </w:rPr>
        <w:t>Студент группы ВВ-3-99</w:t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FF"/>
          <w:sz w:val="28"/>
          <w:szCs w:val="28"/>
        </w:rPr>
        <w:t>Петраков Виталий Викторович</w:t>
      </w:r>
    </w:p>
    <w:p>
      <w:pPr>
        <w:pStyle w:val="Normal"/>
        <w:ind w:right="43" w:hanging="0"/>
        <w:rPr/>
      </w:pPr>
      <w:r>
        <w:rPr>
          <w:b/>
          <w:bCs/>
          <w:color w:val="0000FF"/>
          <w:sz w:val="40"/>
          <w:szCs w:val="40"/>
        </w:rPr>
        <w:t xml:space="preserve">                                          </w:t>
      </w:r>
      <w:r>
        <w:rPr>
          <w:b/>
          <w:bCs/>
          <w:color w:val="0000FF"/>
          <w:sz w:val="28"/>
          <w:szCs w:val="28"/>
        </w:rPr>
        <w:t>Руководитель: Криницкая В.Е.</w:t>
      </w:r>
      <w:r>
        <w:rPr>
          <w:b/>
          <w:bCs/>
          <w:color w:val="0000FF"/>
          <w:sz w:val="40"/>
          <w:szCs w:val="40"/>
        </w:rPr>
        <w:t xml:space="preserve">             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                                                            </w:t>
      </w:r>
      <w:r>
        <w:rPr>
          <w:b/>
          <w:bCs/>
          <w:color w:val="0000FF"/>
          <w:sz w:val="40"/>
          <w:szCs w:val="40"/>
        </w:rPr>
        <w:t>09.03. 2001.</w:t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</w:t>
      </w:r>
      <w:r>
        <w:rPr>
          <w:color w:val="0000FF"/>
          <w:sz w:val="28"/>
          <w:szCs w:val="28"/>
        </w:rPr>
        <w:t xml:space="preserve">МОСКВА 2001 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Постановка задачи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верить работу алгоритма ( Алгоритм построения окружност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28"/>
          <w:szCs w:val="28"/>
        </w:rPr>
        <w:t>Проанализировать его. Данные по анализу свести в таблицу которая находится в текстовом файле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Result</w:t>
      </w:r>
      <w:r>
        <w:rPr>
          <w:color w:val="0000FF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.txt)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троить деловую диаграмму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</w:t>
      </w:r>
      <w:r>
        <w:rPr>
          <w:color w:val="0000FF"/>
          <w:sz w:val="32"/>
          <w:szCs w:val="32"/>
        </w:rPr>
        <w:t>Описания метода реализаци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данной лабораторной работе используются  четыре процедуры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rocedure init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>иницилизация графического режима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rocedure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krug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>реализует алгоритм построения окружности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procedure contr(col:word)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>строит контр диаграммы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rocedure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iagrama</w:t>
      </w:r>
      <w:r>
        <w:rPr>
          <w:color w:val="0000FF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>строит бизнес диаграмму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var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xi,yi,i,j,l,b:integer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f:text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                   </w:t>
      </w:r>
      <w:r>
        <w:rPr/>
        <w:t>Таблица переменных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53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Имя перемен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Диапазо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Ее значение в программ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цент круга по оси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центр кругапо оси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радиус окруж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разность квадратов расстоя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текущая координата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y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текущая координата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расстояние до пиксел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преде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четч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йловая переменная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Работа алгоритма начинается в точке (0,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R</w:t>
      </w:r>
      <w:r>
        <w:rPr>
          <w:color w:val="0000FF"/>
          <w:sz w:val="24"/>
          <w:szCs w:val="24"/>
        </w:rPr>
        <w:t xml:space="preserve">) и регенерирует окружность по часовой стрелке. Существует только три возможности выбрать следующий пиксель по горизонтали, вертикали и диагонали. Алгоритм выбирает пиксель для которого минимален квадрат расстояний между расчетными точками окружности.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right="-199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Алгоритм Построения окружности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i=x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i=y+r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=2*(1-(y+r))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+n,y+n,14)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yi+n,14)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yi+n,14)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n-yi,14)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n-yi,14)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:=0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j:=0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while yi &gt; j do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>нача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увеличить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i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 L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&lt;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0 </w:t>
      </w:r>
      <w:r>
        <w:rPr>
          <w:color w:val="0000FF"/>
          <w:sz w:val="28"/>
          <w:szCs w:val="28"/>
        </w:rPr>
        <w:t>тогда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нача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b=2*l+2*yi-1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if b&lt;=0 </w:t>
      </w:r>
      <w:r>
        <w:rPr>
          <w:color w:val="0000FF"/>
          <w:sz w:val="28"/>
          <w:szCs w:val="28"/>
        </w:rPr>
        <w:t>тогда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нача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i=xi+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:=l+2*xi+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n-yi,14)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</w:t>
      </w:r>
      <w:r>
        <w:rPr>
          <w:color w:val="0000FF"/>
          <w:sz w:val="28"/>
          <w:szCs w:val="28"/>
        </w:rPr>
        <w:t>конец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-if</w:t>
      </w:r>
      <w:r>
        <w:rPr>
          <w:color w:val="0000FF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 b&gt;0 then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нача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i=xi+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i=yi-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=l+2*xi-2*yi+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n-yi,14)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конец -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if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конец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-if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 L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&gt;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0 </w:t>
      </w:r>
      <w:r>
        <w:rPr>
          <w:color w:val="0000FF"/>
          <w:sz w:val="28"/>
          <w:szCs w:val="28"/>
        </w:rPr>
        <w:t>тогда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нача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b=2*l-2*xi-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</w:t>
      </w:r>
      <w:r>
        <w:rPr>
          <w:color w:val="0000FF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 b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&lt;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=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0 </w:t>
      </w:r>
      <w:r>
        <w:rPr>
          <w:color w:val="0000FF"/>
          <w:sz w:val="28"/>
          <w:szCs w:val="28"/>
        </w:rPr>
        <w:t>тогд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</w:t>
      </w:r>
      <w:r>
        <w:rPr>
          <w:color w:val="0000FF"/>
          <w:sz w:val="28"/>
          <w:szCs w:val="28"/>
        </w:rPr>
        <w:t xml:space="preserve">начало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i=xi+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i=yi-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=l+2*xi-2*yi+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</w:t>
      </w:r>
      <w:r>
        <w:rPr>
          <w:color w:val="0000FF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</w:t>
      </w:r>
      <w:r>
        <w:rPr>
          <w:color w:val="0000FF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           </w:t>
      </w:r>
      <w:r>
        <w:rPr>
          <w:color w:val="0000FF"/>
          <w:sz w:val="28"/>
          <w:szCs w:val="28"/>
        </w:rPr>
        <w:t>конец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-if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 b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&gt;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0</w:t>
      </w:r>
      <w:r>
        <w:rPr>
          <w:color w:val="0000FF"/>
          <w:sz w:val="28"/>
          <w:szCs w:val="28"/>
        </w:rPr>
        <w:t xml:space="preserve"> тогда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нача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i=yi-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=l-2*yi+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конец–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конец–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if 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=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0 </w:t>
      </w:r>
      <w:r>
        <w:rPr>
          <w:color w:val="0000FF"/>
          <w:sz w:val="28"/>
          <w:szCs w:val="28"/>
        </w:rPr>
        <w:t>тогда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начал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i=xi+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i=yi-1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L=L+2*xi-2*yi+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yi+n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xi+n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putpixel(n-xi,n-yi,14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</w:t>
      </w: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конец–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f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конец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– for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</w:rPr>
        <w:t>конец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                 </w:t>
      </w:r>
      <w:r>
        <w:rPr>
          <w:color w:val="0000FF"/>
          <w:sz w:val="32"/>
          <w:szCs w:val="32"/>
        </w:rPr>
        <w:t xml:space="preserve">              </w:t>
      </w:r>
      <w:r>
        <w:rPr>
          <w:color w:val="0000FF"/>
          <w:sz w:val="32"/>
          <w:szCs w:val="32"/>
        </w:rPr>
        <w:t>Листинг модуля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nit pop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terfac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ses crt,graph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ini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krug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contr(col:word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diagrama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mplementatio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ini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ar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driver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mode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path:string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rrcode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driver:= vga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mode:=VGAhi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path:='d:\BP\bgi'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itgraph(grdriver,grmode,grpath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rrcode:=graphresul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f errcode&lt;&gt;grok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halt(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krug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nst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r=8;x=0;y=0;n=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ar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xi,yi,i,j,l,b,e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f:tex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assign(f, 'd:\bp\bin\result4.txt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rewrite(f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xi:=x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yi:=y+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l:=2*(1-(y+r)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putpixel(x+n,y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putpixel(n-xi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putpixel(xi+n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putpixel(xi+n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putpixel(n-xi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i:=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j:=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writeln(f,'®Єpг¦</w:t>
        <w:softHyphen/>
        <w:t>®бвм (',n,' ',n,'  ',r,')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Writeln(f,'и Ј','  ','x', '    ','y' 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writeln(f,i,'   ',n-xi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writeln(f,i,'   ',xi+n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writeln(f,i,'   ',xi+n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writeln(f,i,'   ',n-xi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while yi &gt; j do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inc(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if l&lt;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b:=2*l+2*yi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if b&lt;=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xi:=x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l:=l+2*x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putpixel(xi+n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putpixel(n-xi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putpixel(xi+n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putpixel(n-xi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writeln(f,i,'   ',xi+n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writeln(f,i,'   ',n-xi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writeln(f,i,'   ',xi+n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24"/>
          <w:szCs w:val="24"/>
        </w:rPr>
        <w:t>writeln(f,i,'   ',n-xi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if b&gt;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xi:=x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yi:=yi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l:=l+2*xi-2*yi+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putpixel(xi+n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putpixel(n-xi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putpixel(xi+n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putpixel(n-xi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writeln(f,i,'   ',xi+n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writeln(f,i,'   ',n-xi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writeln(f,i,'   ',xi+n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writeln(f,i,'   ',n-xi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f l&gt;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b:=2*l-2*xi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if b&lt;=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xi:=x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yi:=yi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l:=l+2*xi-2*yi+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xi+n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n-xi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xi+n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n-xi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xi+n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n-xi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xi+n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n-xi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if b&gt;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yi:=yi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l:=l-2*y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xi+n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n-xi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xi+n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putpixel(n-xi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xi+n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n-xi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xi+n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  <w:sz w:val="24"/>
          <w:szCs w:val="24"/>
        </w:rPr>
        <w:t>writeln(f,i,'   ',n-xi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if l=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xi:=x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yi:=yi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l:=l+2*xi-2*yi+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putpixel(xi+n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putpixel(n-xi,yi+n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putpixel(xi+n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putpixel(n-xi,n-yi,1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writeln(f,i,'   ',xi+n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writeln(f,i,'   ',n-xi,'  ',yi+n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writeln(f,i,'   ',xi+n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writeln(f,i,'   ',n-xi,'  ',n-y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dln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lose(f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contr(col:word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color(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ircle(320,240,2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linestyle(0,0,3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col,5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0,120,2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col,6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120,200,2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col,7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200,360,2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diagrama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ntr(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linestyle(0,0,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ircle(320,24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4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0,5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2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50,10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3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100,12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8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120,16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9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160,20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1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200,26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1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260,30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fillstyle(1,12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eslice(320,240,300,360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ntr(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textstyle(2,0,8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color(2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400,100,'33 %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400,120,'¬ иЁ</w:t>
        <w:softHyphen/>
        <w:t>®бвp®Ґ</w:t>
        <w:softHyphen/>
        <w:t>ЁҐ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170,200,'22 %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100,220,'Ўлв®ўлҐ гб«гЈЁ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300,360,'45 %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250,380,'бҐ«мбЄ®Ґе®§п©бвў®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linestyle(0,0,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color(23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30,200,360,2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60,20,500,2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360,10,'14 %  вп¦Ґ« п вҐе</w:t>
        <w:softHyphen/>
        <w:t>ЁЄ 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50,220,530,16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530,160,640,16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530,150,'14 %  Їp®зЁҐ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05,200,255,3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100,30,255,3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100,20,'5 %  «ҐЈЄ п вҐе</w:t>
        <w:softHyphen/>
        <w:t>ЁЄ 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285,200,215,5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0,50,215,5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outtextxy(30,40,'11 %  </w:t>
        <w:softHyphen/>
        <w:t>  ¤®¬г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265,250,195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0,100,195,10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30,90,'11 %  ў ®дЁбҐ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tcolor(6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80,280,500,42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500,420,640,42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500,410,'17 %  Їp®зЁҐ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30,300,440,46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440,460,600,46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440,450,'11 %  §Ґ¬«Ґ¤Ґ«ЁҐ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270,280,170,42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(30,420,170,420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uttextxy(10,410,'17 %  бЄ®в®ў®¤бвў®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                </w:t>
      </w:r>
      <w:r>
        <w:rPr>
          <w:color w:val="0000FF"/>
          <w:sz w:val="32"/>
          <w:szCs w:val="32"/>
        </w:rPr>
        <w:t>Листинг основной программы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 lab4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ses pop,crt,graph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i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krug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{diagrama;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peat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ntil keypresse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end.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               </w:t>
      </w:r>
      <w:r>
        <w:rPr>
          <w:color w:val="0000FF"/>
          <w:sz w:val="32"/>
          <w:szCs w:val="32"/>
        </w:rPr>
        <w:t>Тест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окpужность (240 240  8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шаг  x    y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0   240  24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0   240  24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0   240  23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0   240  23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   241  24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   239  24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   241  23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   239  23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2   242  24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2   238  24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2   242  23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2   238  23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   243  24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   237  24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   243  23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   237  23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4   244  24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4   236  24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4   244  23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4   236  23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  245  246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  235  246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  245  234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  235  234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46  245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34  245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46  235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34  235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47  244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33  244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47  236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   233  236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7   247  24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7   233  24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7   247  23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7   233  23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8   248  24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8   232  24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8   248  23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8   232  23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9   248  24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9   232  24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9   248  239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9   232  239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0   248  24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0   232  24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0   248  24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0   232  24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8:50:00Z</dcterms:created>
  <dc:creator>zapal</dc:creator>
  <dc:description/>
  <dc:language>en-US</dc:language>
  <cp:lastModifiedBy>zapal</cp:lastModifiedBy>
  <cp:lastPrinted>2001-04-08T23:35:00Z</cp:lastPrinted>
  <dcterms:modified xsi:type="dcterms:W3CDTF">2001-04-08T19:43:00Z</dcterms:modified>
  <cp:revision>4</cp:revision>
  <dc:subject/>
  <dc:title>    Московский институт радиотехники электроники и автоматики</dc:title>
</cp:coreProperties>
</file>