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ТЕХНИЧЕСКИЙ УНИВЕРСИТЕТ)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КОВСКИЙ ИНСТИТУТ РАДИОТЕХНИКИ ЭЛЕКТРОНИКИ И АВТОМАТИКИ.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УЛЬТЕТ: «ВЫЧИСЛИТЕЛЬНЫХ МАШИН И СИСТЕМ».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: «МАТЕМАТИЧЕСКОГО ОБЕСПЕЧЕНИЯ ВЫЧИСЛИТЕЛЬНЫХ СИСТЕМ»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ЛАБОРАТОРНЫЕ РАБОТЫ по КОМПЬЮТЕРНОЙ ГРАФИКЕ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Лабораторная работа №</w:t>
      </w:r>
      <w:r>
        <w:rPr>
          <w:rFonts w:cs="Arial" w:ascii="Arial" w:hAnsi="Arial"/>
          <w:sz w:val="28"/>
          <w:lang w:val="en-US"/>
        </w:rPr>
        <w:t>6</w:t>
      </w:r>
    </w:p>
    <w:p>
      <w:pPr>
        <w:pStyle w:val="TextBody"/>
        <w:jc w:val="center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</w:p>
    <w:p>
      <w:pPr>
        <w:pStyle w:val="TextBody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</w:rPr>
        <w:t>Руководитель: Криницкая Е.В.</w:t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: Вахрушев Илья</w:t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ппа: ВЕ-199</w:t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та сдачи «__» ________ 2001г.</w:t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пись: ______________</w:t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</w:rPr>
        <w:t>МОСКВА 2001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</w:rPr>
        <w:t>Задание</w:t>
      </w:r>
    </w:p>
    <w:p>
      <w:pPr>
        <w:pStyle w:val="TextBody"/>
        <w:jc w:val="left"/>
        <w:rPr>
          <w:rFonts w:ascii="Courier New" w:hAnsi="Courier New" w:cs="Courier New"/>
          <w:sz w:val="28"/>
          <w:lang w:val="en-US"/>
        </w:rPr>
      </w:pPr>
      <w:r>
        <w:rPr>
          <w:rFonts w:cs="Arial" w:ascii="Arial" w:hAnsi="Arial"/>
          <w:sz w:val="22"/>
        </w:rPr>
        <w:t>Алгоритм разбиения средней точкой.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лгоритм используемого метода. </w:t>
      </w:r>
    </w:p>
    <w:p>
      <w:pPr>
        <w:pStyle w:val="TextBody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&lt;</w:t>
      </w:r>
      <w:r>
        <w:rPr>
          <w:rFonts w:cs="Arial" w:ascii="Arial" w:hAnsi="Arial"/>
          <w:sz w:val="22"/>
        </w:rPr>
        <w:t>НАЧАЛО</w:t>
      </w:r>
      <w:r>
        <w:rPr>
          <w:rFonts w:cs="Arial" w:ascii="Arial" w:hAnsi="Arial"/>
          <w:sz w:val="22"/>
          <w:lang w:val="en-US"/>
        </w:rPr>
        <w:t>&gt;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</w:rPr>
        <w:t>Если концевая точка видна, то она будет наиболее удаленной видимой точкой. Процесс завершен. Иначе - продолжить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отрезок тривиально характеризуется как невидимый, то выходная информация не формируется. Процесс завершен. Иначе - продолжить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убо оценить наиболее удаленную видимую точку путем деления отрезка </w:t>
      </w:r>
      <w:r>
        <w:rPr>
          <w:rFonts w:cs="Arial" w:ascii="Arial" w:hAnsi="Arial"/>
          <w:sz w:val="22"/>
          <w:lang w:val="en-US"/>
        </w:rPr>
        <w:t>(x1,y1,x2,y2)</w:t>
      </w:r>
      <w:r>
        <w:rPr>
          <w:rFonts w:cs="Arial" w:ascii="Arial" w:hAnsi="Arial"/>
          <w:sz w:val="22"/>
        </w:rPr>
        <w:t xml:space="preserve"> средней точкой (</w:t>
      </w:r>
      <w:r>
        <w:rPr>
          <w:rFonts w:cs="Arial" w:ascii="Arial" w:hAnsi="Arial"/>
          <w:sz w:val="22"/>
          <w:lang w:val="en-US"/>
        </w:rPr>
        <w:t>xm,ym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en-US"/>
        </w:rPr>
        <w:t xml:space="preserve">. </w:t>
      </w:r>
      <w:r>
        <w:rPr>
          <w:rFonts w:cs="Arial" w:ascii="Arial" w:hAnsi="Arial"/>
          <w:sz w:val="22"/>
        </w:rPr>
        <w:t xml:space="preserve">Применить вышеизложенные тесты к двум кускам </w:t>
      </w:r>
      <w:r>
        <w:rPr>
          <w:rFonts w:cs="Arial" w:ascii="Arial" w:hAnsi="Arial"/>
          <w:sz w:val="22"/>
          <w:lang w:val="en-US"/>
        </w:rPr>
        <w:t>(x1,y1,xm,ym)</w:t>
      </w:r>
      <w:r>
        <w:rPr>
          <w:rFonts w:cs="Arial" w:ascii="Arial" w:hAnsi="Arial"/>
          <w:sz w:val="22"/>
        </w:rPr>
        <w:t xml:space="preserve"> и</w:t>
      </w:r>
      <w:r>
        <w:rPr>
          <w:rFonts w:cs="Arial" w:ascii="Arial" w:hAnsi="Arial"/>
          <w:sz w:val="22"/>
          <w:lang w:val="en-US"/>
        </w:rPr>
        <w:t xml:space="preserve"> (xm,ym,x2,y2)</w:t>
      </w:r>
      <w:r>
        <w:rPr>
          <w:rFonts w:cs="Arial" w:ascii="Arial" w:hAnsi="Arial"/>
          <w:sz w:val="22"/>
        </w:rPr>
        <w:t xml:space="preserve">. Если </w:t>
      </w:r>
      <w:r>
        <w:rPr>
          <w:rFonts w:cs="Arial" w:ascii="Arial" w:hAnsi="Arial"/>
          <w:sz w:val="22"/>
          <w:lang w:val="en-US"/>
        </w:rPr>
        <w:t>(xm,ym,x2,y2</w:t>
      </w:r>
      <w:r>
        <w:rPr>
          <w:rFonts w:cs="Arial" w:ascii="Arial" w:hAnsi="Arial"/>
          <w:sz w:val="22"/>
        </w:rPr>
        <w:t xml:space="preserve">) тривиально отвергается как невидимый, то средняя точка дают верхнюю оценку для наиболее удаленной видимой точки. Продолжить процедуру с отрезком </w:t>
      </w:r>
      <w:r>
        <w:rPr>
          <w:rFonts w:cs="Arial" w:ascii="Arial" w:hAnsi="Arial"/>
          <w:sz w:val="22"/>
          <w:lang w:val="en-US"/>
        </w:rPr>
        <w:t>(x1,y1,xm,ym)</w:t>
      </w:r>
      <w:r>
        <w:rPr>
          <w:rFonts w:cs="Arial" w:ascii="Arial" w:hAnsi="Arial"/>
          <w:sz w:val="22"/>
        </w:rPr>
        <w:t>. Иначе – средняя точка дает оценку снизу для наиболее удаленной видимой точки. Продолжить процедуру с куском</w:t>
      </w:r>
    </w:p>
    <w:p>
      <w:pPr>
        <w:pStyle w:val="TextBody"/>
        <w:numPr>
          <w:ilvl w:val="0"/>
          <w:numId w:val="0"/>
        </w:numPr>
        <w:ind w:left="360" w:hanging="0"/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en-US"/>
        </w:rPr>
        <w:t>(x2,y2,xm,ym</w:t>
      </w:r>
      <w:r>
        <w:rPr>
          <w:rFonts w:cs="Arial" w:ascii="Arial" w:hAnsi="Arial"/>
          <w:sz w:val="22"/>
        </w:rPr>
        <w:t>). Если отрезок становиться настолько мал, что его средняя точка совпадает с его концами, то надо оценить ее видимость и закончить процесс.</w:t>
      </w:r>
    </w:p>
    <w:p>
      <w:pPr>
        <w:pStyle w:val="Normal"/>
        <w:ind w:left="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&lt;КОНЕЦ&gt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Листинг программы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gram Lab6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iLia}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uses Crt,Graph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yp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kod=array[1..4] of 0..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nst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x_l=15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y_l=15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x_r=30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y_r=30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rMode,GrDriver:intege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x1,y1,x2,y2:intege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cedure theend(x,y:integer;tk:tkod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f x &lt; x_l then tk[4]:= 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else tk[4]:= 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f x &gt; x_r then tk[3]:= 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else tk[3]:= 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f y &lt; y_l then tk[2]:= 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else tk[2]:= 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f y &lt; y_r then tk[1]:= 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else tk[1]:= 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unction logics(T1kod,T2kod:Tkod):intege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mul,i:intege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mul:=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for i:= 1 to 4 do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mul:=mul+round(T1kod[i]+T2kod[i]/2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unction visible(x,y:integer):boolean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f ((x &lt; x_l)or(x &gt; x_r)) and ((y &lt; y_l)or(y &gt; y_r)) then visible:=fals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else visible:=true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cedure result(x1,y1,x2,y2:integer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p1,p2:Tko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xm,ym,workx,worky,i,pogr,memx,memy:intege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label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1,g2,g3,g4,g5,g6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:=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1: theend(x1,y1,p1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theend(x2,y2,p2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if (visible(x1,y1) and visible(x2,y2)) = true then goto g5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if logics(p1,p2)&lt;&gt;0 then goto g6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workx:=x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worky:=y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if i &gt; 2 then goto g4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if visible(x2,y2) then goto g3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2: pogr:= sqr(x2-x1) + sqr(y2-y1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if pogr &lt; 3 then goto g3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xm:= abs(round((x2+x1)/2)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ym:= abs(round((y2+y1)/2)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memx:=x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memy:=y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x1:= xm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y1:= ym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theend(x1,y1,p1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if logics(p1,p2) = 0 then goto g2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x1:=memx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y1:=memy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x2:=xm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y2:=ym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oto g2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3: x1:=memx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y1:=memy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x2:=workx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y2:=worky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i:=i+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oto g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4: if logics(p1,p2)&lt;&gt;0 then goto g6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5: line(x1,y1,x2,y2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6: exit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----------------------------------------------------------------------------}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lrsc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rMode:=detect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rDriver:=detect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itgraph(grDriver,grMode,'c:\ilia\pascal\bgi\'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etcolor(11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ctangle(x_l,y_l,x_r,y_r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x1:=12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y1:=11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x2:=31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y2:=313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etcolor(13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line(x1,y1,x2,y2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sult(x1,y1,x2,y2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adkey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losegraph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6:51:00Z</dcterms:created>
  <dc:creator>CDF</dc:creator>
  <dc:description/>
  <dc:language>en-US</dc:language>
  <cp:lastModifiedBy>Вахрушев Илья</cp:lastModifiedBy>
  <dcterms:modified xsi:type="dcterms:W3CDTF">2001-06-05T20:22:00Z</dcterms:modified>
  <cp:revision>8</cp:revision>
  <dc:subject/>
  <dc:title>Московский Институт Радиотехники, </dc:title>
</cp:coreProperties>
</file>