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сковский институт радиотехники электроники и автоматики</w:t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</w:t>
      </w:r>
      <w:r>
        <w:rPr>
          <w:b/>
          <w:bCs/>
          <w:color w:val="000000"/>
          <w:sz w:val="40"/>
          <w:szCs w:val="40"/>
        </w:rPr>
        <w:t>Лабораторная работа №8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по дисциплине: 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-58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 АЛГОРИТМЫ МАШИННОЙ ГРАФИКИ» .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а тему: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-908" w:hanging="0"/>
        <w:rPr/>
      </w:pPr>
      <w:r>
        <w:rPr>
          <w:b/>
          <w:bCs/>
          <w:color w:val="000000"/>
          <w:sz w:val="40"/>
          <w:szCs w:val="40"/>
        </w:rPr>
        <w:t>«ПРЕОБРАЗОВАНИЕ НА ПЛОСКОСТИ. 2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en-US"/>
        </w:rPr>
        <w:t>D</w:t>
      </w:r>
      <w:r>
        <w:rPr>
          <w:b/>
          <w:bCs/>
          <w:color w:val="000000"/>
          <w:sz w:val="40"/>
          <w:szCs w:val="40"/>
        </w:rPr>
        <w:t xml:space="preserve">  </w:t>
      </w:r>
    </w:p>
    <w:p>
      <w:pPr>
        <w:pStyle w:val="Normal"/>
        <w:ind w:right="-908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</w:t>
      </w:r>
      <w:r>
        <w:rPr>
          <w:b/>
          <w:bCs/>
          <w:color w:val="000000"/>
          <w:sz w:val="40"/>
          <w:szCs w:val="40"/>
        </w:rPr>
        <w:t>ПРЕОБРАЗОВАНИЯ».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</w:rPr>
        <w:t>Студент группы ВВ-3-99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</w:rPr>
        <w:t>Петраков Виталий Викторович</w:t>
      </w:r>
    </w:p>
    <w:p>
      <w:pPr>
        <w:pStyle w:val="Normal"/>
        <w:ind w:right="43" w:hanging="0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</w:rPr>
        <w:t>Руководитель: Криницкая В.Е.</w:t>
      </w:r>
      <w:r>
        <w:rPr>
          <w:b/>
          <w:bCs/>
          <w:color w:val="000000"/>
          <w:sz w:val="40"/>
          <w:szCs w:val="40"/>
        </w:rPr>
        <w:t xml:space="preserve">             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</w:t>
      </w:r>
      <w:r>
        <w:rPr>
          <w:b/>
          <w:bCs/>
          <w:color w:val="000000"/>
          <w:sz w:val="40"/>
          <w:szCs w:val="40"/>
        </w:rPr>
        <w:t>03.05. 2001.</w:t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ind w:right="43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МОСКВА 2001 </w:t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Постановка задач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ть метод масштабирования заданного двухмерного объекта (см рисунок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его рабо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писания метода реализа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лабораторной работе используются  пять процедур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procedure ini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raph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>иницилизация графического режи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procedure init(var m1:mas) {</w:t>
      </w:r>
      <w:r>
        <w:rPr>
          <w:color w:val="000000"/>
          <w:sz w:val="28"/>
          <w:szCs w:val="28"/>
        </w:rPr>
        <w:t>иницилизация точек 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procedure Draw(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:mas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>Рисование 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procedure done( 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:mas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>Удаления 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 xml:space="preserve">procedur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mashtab </w:t>
      </w:r>
      <w:r>
        <w:rPr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sx,sy:real; m:mas; </w:t>
      </w:r>
      <w:r>
        <w:rPr>
          <w:color w:val="000000"/>
          <w:sz w:val="28"/>
          <w:szCs w:val="28"/>
        </w:rPr>
        <w:t>var 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:mas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 xml:space="preserve">Процедура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асштабирования об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Таблица переменных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53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мя перемен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иапазо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е значение в программ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Tpoi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cor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пись точки объ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ле координаты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ле координаты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сштаб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сштаб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n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ив всех точек объ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ив всех точек масштабированного объек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Алгоритм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1=x*s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</w:rPr>
        <w:t>формулы масштабир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y1=y*sy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>sx  0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x1 y1 = x y                 </w:t>
      </w:r>
      <w:r>
        <w:rPr>
          <w:color w:val="000000"/>
          <w:sz w:val="32"/>
          <w:szCs w:val="32"/>
        </w:rPr>
        <w:t>масштабирование в матричной форм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>0  sy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сштабирование производится относительно начала координат. При масштабировании больше 1 размер увеличивается и объект удаляется от начала координат. Если меньше 1 то размеры уменьшаются и домик приближается к началу координат.  При неоднородном масштабировании(масштаб по Х не равен масштабу по У) пропорции дома изменяются. При однородном нет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Алгоритм масштабирования заключается в том что все элементы массива содержащего все точки объекта по полям умножаются на масштаб(х поле 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>sx</w:t>
      </w:r>
      <w:r>
        <w:rPr>
          <w:color w:val="000000"/>
          <w:sz w:val="32"/>
          <w:szCs w:val="32"/>
        </w:rPr>
        <w:t xml:space="preserve">, у поле 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>sy</w:t>
      </w:r>
      <w:r>
        <w:rPr>
          <w:color w:val="000000"/>
          <w:sz w:val="32"/>
          <w:szCs w:val="32"/>
        </w:rPr>
        <w:t xml:space="preserve">). После чего удаляется старый объект и рисуется новой с помощью нового массива точек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Листинг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ram laba8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s graph,cr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p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Tpoint=record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x,y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as=array[1..5] of Tpoin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i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m,m1,mn:ma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mx,my:real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initgraph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driver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mode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path:string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rcode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driver:= vga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mode:=VGAhi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path:='d:\BP\bgi'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itgraph(grdriver,grmode,grpath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rcode:=graphresul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errcode&lt;&gt;grok th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lt(1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init(var mn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1].x:=3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1].y:=15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2].x:=3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2].y:=7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3].x:=75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3].y:=1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4].x:=12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4].y:=7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5].x:=12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[5].y:=15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draw(mn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tcolor(4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i:=1 to 4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ne(mn[i].x,mn[i].y,mn[i+1].x,mn[i+1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ne(mn[5].x,mn[5].y,mn[1].x,mn[1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done(mn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tcolor(0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i:=1 to 4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ne(mn[i].x,mn[i].y,mn[i+1].x,mn[i+1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ne(mn[5].x,mn[5].y,mn[1].x,mn[1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mashtab(sx,sy:real; m:mas; var m1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i:=1 to 5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1[i].x:=round(m[i].x*sx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1[i].y:=round(m[i].y*s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rsc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ln('Введите масштаб по Х'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dln(mx);</w:t>
      </w:r>
    </w:p>
    <w:p>
      <w:pPr>
        <w:pStyle w:val="Normal"/>
        <w:rPr/>
      </w:pPr>
      <w:r>
        <w:rPr>
          <w:color w:val="000000"/>
          <w:sz w:val="24"/>
          <w:szCs w:val="24"/>
        </w:rPr>
        <w:t>Writeln('Введите масштаб по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’</w:t>
      </w:r>
      <w:r>
        <w:rPr>
          <w:color w:val="000000"/>
          <w:sz w:val="24"/>
          <w:szCs w:val="24"/>
        </w:rPr>
        <w:t>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dln(m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itgraph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it(mn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(mn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lay(20000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e(mn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shtab(mx,my,mn,m1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(m1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ea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til keypresse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dln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</w:t>
      </w:r>
      <w:r>
        <w:rPr>
          <w:color w:val="000000"/>
          <w:sz w:val="32"/>
          <w:szCs w:val="32"/>
        </w:rPr>
        <w:t>Тест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4:50:00Z</dcterms:created>
  <dc:creator>zapal</dc:creator>
  <dc:description/>
  <dc:language>en-US</dc:language>
  <cp:lastModifiedBy>zapal</cp:lastModifiedBy>
  <cp:lastPrinted>2001-05-03T08:45:00Z</cp:lastPrinted>
  <dcterms:modified xsi:type="dcterms:W3CDTF">2001-05-03T04:50:00Z</dcterms:modified>
  <cp:revision>1</cp:revision>
  <dc:subject/>
  <dc:title>    Московский институт радиотехники электроники и автоматики</dc:title>
</cp:coreProperties>
</file>