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6570" w:leader="none"/>
        </w:tabs>
        <w:spacing w:lineRule="auto" w:line="259" w:before="0" w:after="0"/>
        <w:ind w:left="540" w:right="0" w:hanging="0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FR1"/>
        <w:spacing w:lineRule="auto" w:line="259"/>
        <w:ind w:left="800" w:right="0" w:hanging="0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spacing w:before="1320" w:after="0"/>
        <w:jc w:val="right"/>
        <w:rPr/>
      </w:pPr>
      <w:r>
        <w:rPr/>
        <w:t xml:space="preserve">Факультет: </w:t>
      </w:r>
      <w:r>
        <w:rPr>
          <w:u w:val="single"/>
        </w:rPr>
        <w:t>ВМС</w:t>
      </w:r>
    </w:p>
    <w:p>
      <w:pPr>
        <w:pStyle w:val="Normal"/>
        <w:spacing w:before="680" w:after="0"/>
        <w:jc w:val="center"/>
        <w:rPr/>
      </w:pPr>
      <w:r>
        <w:rPr/>
      </w:r>
    </w:p>
    <w:p>
      <w:pPr>
        <w:pStyle w:val="Normal"/>
        <w:spacing w:before="680" w:after="0"/>
        <w:jc w:val="center"/>
        <w:rPr/>
      </w:pPr>
      <w:r>
        <w:rPr/>
        <w:t xml:space="preserve">Лабораторная работа №3 по дисциплине: </w:t>
      </w:r>
      <w:r>
        <w:rPr>
          <w:u w:val="single"/>
        </w:rPr>
        <w:t>компьютерная граф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удент: </w:t>
      </w:r>
      <w:r>
        <w:rPr>
          <w:i/>
          <w:u w:val="single"/>
        </w:rPr>
        <w:t>Батурлов Максим Юрьевич</w:t>
      </w:r>
    </w:p>
    <w:p>
      <w:pPr>
        <w:pStyle w:val="Normal"/>
        <w:spacing w:before="680" w:after="0"/>
        <w:jc w:val="center"/>
        <w:rPr/>
      </w:pPr>
      <w:r>
        <w:rPr/>
        <w:t>Группа: ВВ</w:t>
      </w:r>
      <w:r>
        <w:rPr>
          <w:u w:val="single"/>
        </w:rPr>
        <w:t>-3-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уководитель: </w:t>
      </w:r>
      <w:r>
        <w:rPr>
          <w:u w:val="single"/>
        </w:rPr>
        <w:t>Криницкая Елена Владимировна</w:t>
      </w:r>
    </w:p>
    <w:p>
      <w:pPr>
        <w:pStyle w:val="FR1"/>
        <w:spacing w:lineRule="auto" w:line="240" w:before="2540" w:after="0"/>
        <w:ind w:left="0" w:right="0" w:hanging="0"/>
        <w:rPr/>
      </w:pPr>
      <w:r>
        <w:rPr/>
        <w:t>МОСКВА</w:t>
      </w:r>
      <w:r>
        <w:rPr>
          <w:b w:val="false"/>
          <w:lang w:val="en-US"/>
        </w:rPr>
        <w:t xml:space="preserve"> 200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rPr>
          <w:rFonts w:ascii="Courier" w:hAnsi="Courier" w:cs="Courier"/>
          <w:i/>
          <w:i/>
          <w:sz w:val="28"/>
          <w:u w:val="single"/>
          <w:lang w:val="ru-RU"/>
        </w:rPr>
      </w:pPr>
      <w:r>
        <w:rPr>
          <w:rFonts w:cs="Courier" w:ascii="Courier" w:hAnsi="Courier"/>
          <w:i/>
          <w:sz w:val="28"/>
          <w:u w:val="single"/>
          <w:lang w:val="ru-RU"/>
        </w:rPr>
        <w:t>Постановка зада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/>
      </w:pPr>
      <w:r>
        <w:rPr>
          <w:sz w:val="22"/>
          <w:lang w:val="ru-RU"/>
        </w:rPr>
        <w:t>Изменить</w:t>
      </w:r>
      <w:r>
        <w:rPr>
          <w:sz w:val="24"/>
          <w:lang w:val="ru-RU"/>
        </w:rPr>
        <w:t xml:space="preserve"> простой пошаговый алгоритм в ЦДА (Цифровой Дифферинциальный Анализатор) для угла 45, </w:t>
      </w:r>
      <w:r>
        <w:rPr>
          <w:sz w:val="24"/>
        </w:rPr>
        <w:t>&gt;</w:t>
      </w:r>
      <w:r>
        <w:rPr>
          <w:sz w:val="24"/>
          <w:lang w:val="ru-RU"/>
        </w:rPr>
        <w:t xml:space="preserve">45, </w:t>
      </w:r>
      <w:r>
        <w:rPr>
          <w:sz w:val="24"/>
        </w:rPr>
        <w:t>&lt;</w:t>
      </w:r>
      <w:r>
        <w:rPr>
          <w:sz w:val="24"/>
          <w:lang w:val="ru-RU"/>
        </w:rPr>
        <w:t>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rFonts w:ascii="Courier New" w:hAnsi="Courier New" w:cs="Courier New"/>
          <w:sz w:val="24"/>
          <w:lang w:val="ru-RU"/>
        </w:rPr>
      </w:pPr>
      <w:r>
        <w:rPr>
          <w:sz w:val="24"/>
          <w:lang w:val="ru-RU"/>
        </w:rPr>
        <w:t>Распечатать полученные в предыдущем пункте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Рассмотреть в 3-ем квадранте прямую М-М1 с координатами (0,0;-8-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Написать общий алгоритм Брезенхейма для 4-х и 8-ми связной разверт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Изобразить на изометрической плоскости точку и ее проекцию.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Комментарий к программ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ся программа разбита на процедуры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Init</w:t>
      </w:r>
      <w:r>
        <w:rPr>
          <w:sz w:val="22"/>
        </w:rPr>
        <w:t xml:space="preserve"> – </w:t>
      </w:r>
      <w:r>
        <w:rPr>
          <w:sz w:val="22"/>
          <w:lang w:val="ru-RU"/>
        </w:rPr>
        <w:t xml:space="preserve"> инициализация графики (установка видео режима и драйвера 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Procedure PrintPixels</w:t>
      </w:r>
      <w:r>
        <w:rPr>
          <w:sz w:val="22"/>
          <w:lang w:val="ru-RU"/>
        </w:rPr>
        <w:t xml:space="preserve"> – распечатывает координаты пикселей линии полученной в процедуре </w:t>
      </w:r>
      <w:r>
        <w:rPr>
          <w:sz w:val="22"/>
        </w:rPr>
        <w:t>Brezenheim4X</w:t>
      </w:r>
      <w:r>
        <w:rPr>
          <w:sz w:val="22"/>
          <w:lang w:val="ru-RU"/>
        </w:rPr>
        <w:t xml:space="preserve">, </w:t>
      </w:r>
      <w:r>
        <w:rPr>
          <w:sz w:val="22"/>
        </w:rPr>
        <w:t>Brezenheim</w:t>
      </w:r>
      <w:r>
        <w:rPr>
          <w:sz w:val="22"/>
          <w:lang w:val="ru-RU"/>
        </w:rPr>
        <w:t>8</w:t>
      </w:r>
      <w:r>
        <w:rPr>
          <w:sz w:val="22"/>
        </w:rPr>
        <w:t>X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DrawAxis</w:t>
      </w:r>
      <w:r>
        <w:rPr>
          <w:sz w:val="22"/>
          <w:lang w:val="ru-RU"/>
        </w:rPr>
        <w:t xml:space="preserve"> – изображает декартовую систему координат с началом в середине экран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PrintTable</w:t>
      </w:r>
      <w:r>
        <w:rPr>
          <w:sz w:val="22"/>
          <w:lang w:val="ru-RU"/>
        </w:rPr>
        <w:t xml:space="preserve"> – выводит таблицу координат прямой полученной алгоритмом ЦД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Procedure InputCoord</w:t>
      </w:r>
      <w:r>
        <w:rPr>
          <w:sz w:val="22"/>
          <w:lang w:val="ru-RU"/>
        </w:rPr>
        <w:t xml:space="preserve"> – предлагает ввести координаты прямой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Function Sign</w:t>
      </w:r>
      <w:r>
        <w:rPr>
          <w:sz w:val="22"/>
          <w:lang w:val="ru-RU"/>
        </w:rPr>
        <w:t xml:space="preserve"> – возвращает –1,0,1 для –,0,+ аргумента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DrawSimplePoint</w:t>
      </w:r>
      <w:r>
        <w:rPr>
          <w:sz w:val="22"/>
          <w:lang w:val="ru-RU"/>
        </w:rPr>
        <w:t xml:space="preserve"> – изображает точку и ее проекции на изометрической плоско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rocedure Brezenheim</w:t>
      </w:r>
      <w:r>
        <w:rPr>
          <w:b/>
          <w:sz w:val="22"/>
          <w:lang w:val="ru-RU"/>
        </w:rPr>
        <w:t>4Х</w:t>
      </w:r>
      <w:r>
        <w:rPr>
          <w:sz w:val="22"/>
          <w:lang w:val="ru-RU"/>
        </w:rPr>
        <w:t xml:space="preserve"> – рисует любую прямую с помощью алгоритма Брезенхейма для 4-х связной развертки</w:t>
      </w:r>
    </w:p>
    <w:p>
      <w:pPr>
        <w:pStyle w:val="Normal"/>
        <w:ind w:left="360" w:hanging="0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 xml:space="preserve">Алгоритм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при построении растрового изображения отрезка всегда выбирается ближайший по вертикали пиксел. При этои из двух точек </w:t>
      </w:r>
      <w:r>
        <w:rPr/>
        <w:t>A</w:t>
      </w:r>
      <w:r>
        <w:rPr>
          <w:lang w:val="ru-RU"/>
        </w:rPr>
        <w:t xml:space="preserve"> и </w:t>
      </w:r>
      <w:r>
        <w:rPr/>
        <w:t xml:space="preserve">B </w:t>
      </w:r>
      <w:r>
        <w:rPr>
          <w:lang w:val="ru-RU"/>
        </w:rPr>
        <w:t xml:space="preserve">выбирается та, которая находится ближе к прямой (в данном случае А т.к. </w:t>
      </w:r>
      <w:r>
        <w:rPr/>
        <w:t xml:space="preserve">a&lt;b) </w:t>
      </w:r>
      <w:r>
        <w:rPr>
          <w:lang w:val="ru-RU"/>
        </w:rPr>
        <w:t xml:space="preserve">Для этого вводится число </w:t>
      </w:r>
      <w:r>
        <w:rPr/>
        <w:t xml:space="preserve">d </w:t>
      </w:r>
      <w:r>
        <w:rPr>
          <w:lang w:val="ru-RU"/>
        </w:rPr>
        <w:t>равное (</w:t>
      </w:r>
      <w:r>
        <w:rPr/>
        <w:t>x2-x1</w:t>
      </w:r>
      <w:r>
        <w:rPr>
          <w:lang w:val="ru-RU"/>
        </w:rPr>
        <w:t xml:space="preserve">)*(b-a). В случае b&gt;0 значение </w:t>
      </w:r>
      <w:r>
        <w:rPr/>
        <w:t xml:space="preserve">y </w:t>
      </w:r>
      <w:r>
        <w:rPr>
          <w:lang w:val="ru-RU"/>
        </w:rPr>
        <w:t xml:space="preserve">от предыдущей точки увеличивается на 1, а </w:t>
      </w:r>
      <w:r>
        <w:rPr/>
        <w:t xml:space="preserve">d </w:t>
      </w:r>
      <w:r>
        <w:rPr>
          <w:lang w:val="ru-RU"/>
        </w:rPr>
        <w:t>на 2*(</w:t>
      </w:r>
      <w:r>
        <w:rPr/>
        <w:t>dY-dX</w:t>
      </w:r>
      <w:r>
        <w:rPr>
          <w:lang w:val="ru-RU"/>
        </w:rPr>
        <w:t xml:space="preserve">). В противном случае значение </w:t>
      </w:r>
      <w:r>
        <w:rPr/>
        <w:t xml:space="preserve">y </w:t>
      </w:r>
      <w:r>
        <w:rPr>
          <w:lang w:val="ru-RU"/>
        </w:rPr>
        <w:t xml:space="preserve">не изменяется, а значение </w:t>
      </w:r>
      <w:r>
        <w:rPr/>
        <w:t xml:space="preserve">d </w:t>
      </w:r>
      <w:r>
        <w:rPr>
          <w:lang w:val="ru-RU"/>
        </w:rPr>
        <w:t>заменяется на 2*</w:t>
      </w:r>
      <w:r>
        <w:rPr/>
        <w:t>dY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sz w:val="22"/>
        </w:rPr>
        <w:t>Procedure Brezenheim</w:t>
      </w:r>
      <w:r>
        <w:rPr>
          <w:b/>
          <w:sz w:val="22"/>
          <w:lang w:val="ru-RU"/>
        </w:rPr>
        <w:t>8Х</w:t>
      </w:r>
      <w:r>
        <w:rPr>
          <w:sz w:val="22"/>
          <w:lang w:val="ru-RU"/>
        </w:rPr>
        <w:t xml:space="preserve"> – рисует любую прямую с помощью алгоритма Брезенхейма для 8</w:t>
      </w:r>
      <w:r>
        <w:rPr>
          <w:b/>
          <w:sz w:val="22"/>
          <w:lang w:val="ru-RU"/>
        </w:rPr>
        <w:t>-</w:t>
      </w:r>
      <w:r>
        <w:rPr>
          <w:sz w:val="22"/>
          <w:lang w:val="ru-RU"/>
        </w:rPr>
        <w:t>ми связной развертки</w:t>
      </w:r>
      <w:r>
        <w:rPr>
          <w:b/>
          <w:sz w:val="22"/>
          <w:lang w:val="ru-RU"/>
        </w:rPr>
        <w:t xml:space="preserve"> </w:t>
      </w:r>
    </w:p>
    <w:p>
      <w:pPr>
        <w:pStyle w:val="PlainText"/>
        <w:spacing w:lineRule="exact" w:line="1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3175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25pt" to="356.4pt,10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3560</wp:posOffset>
                </wp:positionH>
                <wp:positionV relativeFrom="paragraph">
                  <wp:posOffset>1333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05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exact" w:line="14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spacing w:lineRule="exact" w:line="14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numPr>
          <w:ilvl w:val="0"/>
          <w:numId w:val="0"/>
        </w:numPr>
        <w:rPr>
          <w:sz w:val="22"/>
          <w:lang w:val="ru-RU"/>
        </w:rPr>
      </w:pPr>
      <w:r>
        <w:rPr>
          <w:sz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1108075</wp:posOffset>
                </wp:positionV>
                <wp:extent cx="16459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7.25pt" to="485.9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20955</wp:posOffset>
                </wp:positionV>
                <wp:extent cx="1280160" cy="10972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.65pt;width:100.75pt;height:86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295275</wp:posOffset>
                </wp:positionV>
                <wp:extent cx="1737360" cy="548640"/>
                <wp:effectExtent l="4445" t="13970" r="444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.25pt" to="485.95pt,66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6440</wp:posOffset>
                </wp:positionH>
                <wp:positionV relativeFrom="paragraph">
                  <wp:posOffset>20955</wp:posOffset>
                </wp:positionV>
                <wp:extent cx="0" cy="36576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.65pt" to="457.2pt,30.4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6440</wp:posOffset>
                </wp:positionH>
                <wp:positionV relativeFrom="paragraph">
                  <wp:posOffset>386715</wp:posOffset>
                </wp:positionV>
                <wp:extent cx="0" cy="731520"/>
                <wp:effectExtent l="19050" t="635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30.45pt" to="457.2pt,88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118235</wp:posOffset>
                </wp:positionV>
                <wp:extent cx="36576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8.05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4"/>
                        </w:rPr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80008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2120</wp:posOffset>
                </wp:positionH>
                <wp:positionV relativeFrom="paragraph">
                  <wp:posOffset>112395</wp:posOffset>
                </wp:positionV>
                <wp:extent cx="27432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5pt;mso-position-vertical-relative:text;margin-left:4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6440</wp:posOffset>
                </wp:positionH>
                <wp:positionV relativeFrom="paragraph">
                  <wp:posOffset>661035</wp:posOffset>
                </wp:positionV>
                <wp:extent cx="36576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2.0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sz w:val="16"/>
        </w:rPr>
      </w:pPr>
      <w:r>
        <w:rPr>
          <w:sz w:val="16"/>
        </w:rPr>
        <w:t>Program Laba3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Uses Graph,Cr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YP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Y=Recor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X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Y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n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able=Recor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ix:PointTyp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XY:X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n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A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lina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1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1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2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2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Y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raphDrv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raphMode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enuKey:Ch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CH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:Array[1..1000] Of Tab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:ARRAY[0..10000] of PointTyp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xX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xY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0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0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J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:REA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N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X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Y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1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2:INTEGE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DrawAxis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LightGra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LineStyle(CenterLn,1,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0,Y0,MaxX,Y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X0,MaxY,X0,0);</w:t>
      </w:r>
    </w:p>
    <w:p>
      <w:pPr>
        <w:pStyle w:val="PlainText"/>
        <w:rPr>
          <w:sz w:val="16"/>
        </w:rPr>
      </w:pPr>
      <w:r>
        <w:rPr>
          <w:sz w:val="16"/>
        </w:rPr>
        <w:t>End;{Procedure DrawAxis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Init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raphDrv:=Detec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itGraph(GraphDrv,GraphMode,'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GraphResult&lt;&gt;GrOk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WriteLn('GraphInitErrorCode:',GraphResult,'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Halt(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sz w:val="16"/>
        </w:rPr>
        <w:t>End;{Procedure Init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InputCoord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X1=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adLn(X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1:=X0+X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Y1=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adLn(Y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1:=Y0-Y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X2=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adLn(X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2:=X0+X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Y2=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adLn(Y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2:=Y0-Y2;</w:t>
      </w:r>
    </w:p>
    <w:p>
      <w:pPr>
        <w:pStyle w:val="PlainText"/>
        <w:rPr>
          <w:sz w:val="16"/>
        </w:rPr>
      </w:pPr>
      <w:r>
        <w:rPr>
          <w:sz w:val="16"/>
        </w:rPr>
        <w:t>End;{Procedure InputCoord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PrintTable;</w:t>
      </w:r>
    </w:p>
    <w:p>
      <w:pPr>
        <w:pStyle w:val="PlainText"/>
        <w:rPr>
          <w:sz w:val="16"/>
        </w:rPr>
      </w:pPr>
      <w:r>
        <w:rPr>
          <w:sz w:val="16"/>
        </w:rPr>
        <w:t>Va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J:INTEGER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 I 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1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 PiX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Ln(' X                 Y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r J:=1 to P-1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A[J].I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1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A[J].PiX.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',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A[J].PiX.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2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A[J].XY.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',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Ln(A[J].XY.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(J mod 22)=0) And (J&gt;1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('Press any key to view next page...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elay(100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elay(100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(' I 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GotoXY(1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(' PiX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GotoXY(2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Ln(' X                 Y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For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sz w:val="16"/>
        </w:rPr>
        <w:t>End;{Procedure PrintPixels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PrintPixels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X Coordinates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Ln('Y Coordinates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P:=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r I:=1 to P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(B[I].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GotoXY(2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riteLn(B[I].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(I mod 22)=0) And (I&gt;1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('Press any key to view next page...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elay(100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elay(100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('X Coordinates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GotoXY(20,Where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WriteLn('Y Coordinates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For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sz w:val="16"/>
        </w:rPr>
        <w:t>End;{Procedure PrintPixels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unction SIGN(dd:REAL):INTEGER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dd=0 Then Sign:=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dd&gt;0 Then Sign: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dd&lt;0 Then Sign:=-1;</w:t>
      </w:r>
    </w:p>
    <w:p>
      <w:pPr>
        <w:pStyle w:val="PlainText"/>
        <w:rPr>
          <w:sz w:val="16"/>
        </w:rPr>
      </w:pPr>
      <w:r>
        <w:rPr>
          <w:sz w:val="16"/>
        </w:rPr>
        <w:t>End;{Function SIGN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CDA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Abs(X2-X1)&gt;=Abs(Y2-Y1)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lina:=Abs(X2-X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lina:=Abs(Y2-Y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=(X2-X1)/Dlin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Y:=(Y2-Y1)/Dlina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=(X1+0.5*Sign(dX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:=(Y1+0.5*Sign(dY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Color(Green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: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:=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hile I&lt;=Dlina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[P].I:=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[P].Pix.X:=Round(X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[P].Pix.Y:=Round(Y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[P].XY.X:=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[P].XY.Y:=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Pixel(Round(X),Round(Y)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X:=X+d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Y:=Y+d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:=I+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:=P+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While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storeCrtMod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Print point coordinates?(y/n):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UpCase(Key)='Y'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rintTable;</w:t>
      </w:r>
    </w:p>
    <w:p>
      <w:pPr>
        <w:pStyle w:val="PlainText"/>
        <w:rPr>
          <w:sz w:val="16"/>
        </w:rPr>
      </w:pPr>
      <w:r>
        <w:rPr>
          <w:sz w:val="16"/>
        </w:rPr>
        <w:t>End;{Procedure CDA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Brezenheim4X;</w:t>
      </w:r>
    </w:p>
    <w:p>
      <w:pPr>
        <w:pStyle w:val="PlainText"/>
        <w:rPr>
          <w:sz w:val="16"/>
        </w:rPr>
      </w:pPr>
      <w:r>
        <w:rPr>
          <w:sz w:val="16"/>
        </w:rPr>
        <w:t>Va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Y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:INTEGER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=Abs(X2-X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Y:=Abs(Y2-Y1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X2&gt;=X1 Then SX:=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lse SX:=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Y2&gt;=Y1 Then SY:=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lse SY:=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dY&lt;=dX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:=dY*2-d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1:=dY*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2:=(dY-dX)*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[1].X:=X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[1].Y:=Y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Pixel(X1,Y1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X:=X1+S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Y:=Y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X:=X-S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or I:=1 to dX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X:=X+S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d&gt;0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:=d+d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y:=y+s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d:=d+d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[I].X:=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[I].Y:=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utPixel(x,y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FOR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:=dX*2-d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1:=dX*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2:=(dX-dY)*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[1].X:=X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[1].Y:=Y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Pixel(X1,Y1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X:=X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Y:=Y1+S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Y:=Y-S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or I:=1 to dY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Y:=Y+S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D&gt;0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:=D+D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X:=X+sX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:=D+D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[I].X:=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[I].Y:=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utPixel(X,Y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For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storeCrtMod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Print point coordinates?(y/n):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UpCase(Key)='Y'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rintPixels;</w:t>
      </w:r>
    </w:p>
    <w:p>
      <w:pPr>
        <w:pStyle w:val="PlainText"/>
        <w:rPr>
          <w:sz w:val="16"/>
        </w:rPr>
      </w:pPr>
      <w:r>
        <w:rPr>
          <w:sz w:val="16"/>
        </w:rPr>
        <w:t>End;{Procedure Brezenheim4X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Brezenheim8X;</w:t>
      </w:r>
    </w:p>
    <w:p>
      <w:pPr>
        <w:pStyle w:val="PlainText"/>
        <w:rPr>
          <w:sz w:val="16"/>
        </w:rPr>
      </w:pPr>
      <w:r>
        <w:rPr>
          <w:sz w:val="16"/>
        </w:rPr>
        <w:t>Va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1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2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Y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Z:INTEGE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hange:BOOLEAN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X:=X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:=Y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X:=Abs(X2-X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Y:=Abs(Y2-Y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1:=Sign(X2-X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2:=Sign(Y2-Y1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dY&gt;dX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Z:=d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X:=d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Y:=Z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hange:=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hange:=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:=2*dY-d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or I:=1 to dX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[I].X:=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[I].Y:=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Pixel(X,Y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While E&gt;0 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Change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X:=X+S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Y:=Y+S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:=E-2*d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nd;{Whil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Change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Y:=Y+S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nd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X:=X+S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nd;{If-Then-Else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:=E+2*d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nd;{For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X,Y,Gree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[I].X:=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[I].Y:=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storeCrtMod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rite('Print point coordinates?(y/n):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UpCase(Key)='Y'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rintPixels;</w:t>
      </w:r>
    </w:p>
    <w:p>
      <w:pPr>
        <w:pStyle w:val="PlainText"/>
        <w:rPr>
          <w:sz w:val="16"/>
        </w:rPr>
      </w:pPr>
      <w:r>
        <w:rPr>
          <w:sz w:val="16"/>
        </w:rPr>
        <w:t>End;{Procedure Brezenheim8X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DrawSimplePoint;</w:t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I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0,240,640,2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Ellipse(320,140,5,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320,140,320,3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Ellipse(320,340,5,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320,340,320+Round(Cos(60)*200),2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320+Round(Cos(60)*200),240,320+Round(Cos(60)*200),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ine(320,140,320+Round(Cos(60)*200),4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lEllipse(320+Round(Cos(60)*200),40,5,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320+Round(Cos(60)*200),40,RE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320,340,RE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utPixel(320,140,RE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Key:=ReadKey;</w:t>
      </w:r>
    </w:p>
    <w:p>
      <w:pPr>
        <w:pStyle w:val="PlainText"/>
        <w:rPr>
          <w:sz w:val="16"/>
        </w:rPr>
      </w:pPr>
      <w:r>
        <w:rPr>
          <w:sz w:val="16"/>
        </w:rPr>
        <w:t>End;{Procedure DrawSimplePoint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rocedure Menu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lrSc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5,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MENU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6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1. Draw line by CDA algorithm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7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2. Draw line by Brezenheim''s 4X algorithm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8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3. Draw line by Brezenheim''s 8X algorithm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4. Draw Simple Point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GotoXY(2,1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rite('Q. Exit'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Repe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GotoXY(10,2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Write('Your choice: '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enuKey:=ReadKey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Until MenuKey in ['1','2','3','4','q','Q'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 in ['1','2','3']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axX:=GetMaxX+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MaxY:=GetMaxY+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X0:=MaxX div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Y0:=MaxY div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putCoor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NI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rawAxi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nd;{If-Then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1' then CD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2' then Brezenheim4X;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3' then Brezenheim8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MenuKey='4' then DrawSimplePoin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RestoreCrtMod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Until UpCase(MenuKey)='Q';{Repeat}</w:t>
      </w:r>
    </w:p>
    <w:p>
      <w:pPr>
        <w:pStyle w:val="PlainText"/>
        <w:rPr>
          <w:sz w:val="16"/>
        </w:rPr>
      </w:pPr>
      <w:r>
        <w:rPr>
          <w:sz w:val="16"/>
        </w:rPr>
        <w:t>End;{Procedure Menu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EG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ENU;</w:t>
      </w:r>
    </w:p>
    <w:p>
      <w:pPr>
        <w:pStyle w:val="PlainText"/>
        <w:rPr>
          <w:sz w:val="16"/>
        </w:rPr>
      </w:pPr>
      <w:r>
        <w:rPr>
          <w:sz w:val="16"/>
        </w:rPr>
        <w:t>END.</w:t>
      </w:r>
    </w:p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>
          <w:sz w:val="32"/>
          <w:lang w:val="ru-RU"/>
        </w:rPr>
      </w:pPr>
      <w:r>
        <w:rPr>
          <w:sz w:val="32"/>
          <w:lang w:val="ru-RU"/>
        </w:rPr>
        <w:t>Обработка результатов:</w:t>
      </w:r>
    </w:p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резка (0,0;5,5)</w:t>
      </w:r>
    </w:p>
    <w:p>
      <w:pPr>
        <w:pStyle w:val="PlainTex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070"/>
        <w:gridCol w:w="225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ДА</w:t>
            </w:r>
          </w:p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  PiX      X                 Y</w:t>
            </w:r>
          </w:p>
          <w:p>
            <w:pPr>
              <w:pStyle w:val="PlainText"/>
              <w:rPr/>
            </w:pPr>
            <w:r>
              <w:rPr>
                <w:sz w:val="16"/>
                <w:lang w:val="ru-RU"/>
              </w:rPr>
              <w:t>1  321,240  2.3950000000E+02, 2.395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  322,239  2.3850000000E+02, 2.385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323,238  2.3750000000E+02, 2.375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  324,237  2.3650000000E+02, 2.3650000000E+02</w:t>
            </w:r>
          </w:p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16"/>
                <w:lang w:val="ru-RU"/>
              </w:rPr>
              <w:t>5  325,236  2.3550000000E+02, 2.3550000000E+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22"/>
                <w:lang w:val="ru-RU"/>
              </w:rPr>
              <w:t>Брезенхейм 4-х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 Coord Y Coord</w:t>
            </w:r>
          </w:p>
          <w:p>
            <w:pPr>
              <w:pStyle w:val="PlainText"/>
              <w:rPr/>
            </w:pPr>
            <w:r>
              <w:rPr>
                <w:sz w:val="16"/>
                <w:lang w:val="ru-RU"/>
              </w:rPr>
              <w:t>321     239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2     238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3     237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4     236</w:t>
            </w:r>
          </w:p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16"/>
                <w:lang w:val="ru-RU"/>
              </w:rPr>
              <w:t>325     2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резенхейм 8-ми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sz w:val="16"/>
                <w:lang w:val="ru-RU"/>
              </w:rPr>
              <w:t>X Coor</w:t>
            </w:r>
            <w:r>
              <w:rPr>
                <w:sz w:val="16"/>
              </w:rPr>
              <w:t>d</w:t>
            </w:r>
            <w:r>
              <w:rPr>
                <w:sz w:val="16"/>
                <w:lang w:val="ru-RU"/>
              </w:rPr>
              <w:t xml:space="preserve"> Y Coord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0     240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1     239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2     238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3     237</w:t>
            </w:r>
          </w:p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16"/>
                <w:lang w:val="ru-RU"/>
              </w:rPr>
              <w:t>325     235</w:t>
            </w:r>
          </w:p>
        </w:tc>
      </w:tr>
    </w:tbl>
    <w:p>
      <w:pPr>
        <w:pStyle w:val="PlainTex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lain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резка (0,0;-8,-4)</w:t>
      </w:r>
    </w:p>
    <w:p>
      <w:pPr>
        <w:pStyle w:val="Plain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070"/>
        <w:gridCol w:w="225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ДА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  PiX     X                 Y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  320,241 2.4050000000E+02, 2.4050000000E+02</w:t>
            </w:r>
          </w:p>
          <w:p>
            <w:pPr>
              <w:pStyle w:val="PlainText"/>
              <w:rPr/>
            </w:pPr>
            <w:r>
              <w:rPr>
                <w:sz w:val="16"/>
                <w:lang w:val="ru-RU"/>
              </w:rPr>
              <w:t>2  319,241 2.4100000000E+02, 2.410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318,242 2.4150000000E+02, 2.415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  317,242 2.4200000000E+02, 2.420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  316,243 2.4250000000E+02, 2.425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 315,243 2.4300000000E+02, 2.4300000000E+0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  314,244 2.4350000000E+02, 2.4350000000E+02</w:t>
            </w:r>
          </w:p>
          <w:p>
            <w:pPr>
              <w:pStyle w:val="PlainText"/>
              <w:rPr>
                <w:b/>
                <w:b/>
                <w:sz w:val="24"/>
                <w:lang w:val="ru-RU"/>
              </w:rPr>
            </w:pPr>
            <w:r>
              <w:rPr>
                <w:sz w:val="16"/>
                <w:lang w:val="ru-RU"/>
              </w:rPr>
              <w:t>8  313,244 2.4400000000E+02, 2.4400000000E+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резенхейм 4-х</w:t>
            </w:r>
          </w:p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 Coord Y Coord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9     240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8     241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7     241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6     24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5     24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4     243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3     243</w:t>
            </w:r>
          </w:p>
          <w:p>
            <w:pPr>
              <w:pStyle w:val="PlainText"/>
              <w:rPr>
                <w:b/>
                <w:b/>
                <w:sz w:val="24"/>
                <w:lang w:val="ru-RU"/>
              </w:rPr>
            </w:pPr>
            <w:r>
              <w:rPr>
                <w:sz w:val="16"/>
                <w:lang w:val="ru-RU"/>
              </w:rPr>
              <w:t>312     2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резенхейм 8-ми</w:t>
            </w:r>
          </w:p>
          <w:p>
            <w:pPr>
              <w:pStyle w:val="PlainTex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 Coord     Y Coord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0         240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9         240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8         241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7         241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6         242</w:t>
            </w:r>
          </w:p>
          <w:p>
            <w:pPr>
              <w:pStyle w:val="PlainText"/>
              <w:rPr/>
            </w:pPr>
            <w:r>
              <w:rPr>
                <w:sz w:val="16"/>
                <w:lang w:val="ru-RU"/>
              </w:rPr>
              <w:t>315         242</w:t>
            </w:r>
          </w:p>
          <w:p>
            <w:pPr>
              <w:pStyle w:val="PlainTex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4         243</w:t>
            </w:r>
          </w:p>
          <w:p>
            <w:pPr>
              <w:pStyle w:val="PlainText"/>
              <w:rPr>
                <w:b/>
                <w:b/>
                <w:sz w:val="24"/>
                <w:lang w:val="ru-RU"/>
              </w:rPr>
            </w:pPr>
            <w:r>
              <w:rPr>
                <w:sz w:val="16"/>
                <w:lang w:val="ru-RU"/>
              </w:rPr>
              <w:t>312         244</w:t>
            </w:r>
          </w:p>
        </w:tc>
      </w:tr>
    </w:tbl>
    <w:p>
      <w:pPr>
        <w:pStyle w:val="Plain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PlainText"/>
        <w:rPr/>
      </w:pPr>
      <w:r>
        <w:rPr>
          <w:b/>
          <w:sz w:val="28"/>
          <w:u w:val="single"/>
          <w:lang w:val="ru-RU"/>
        </w:rPr>
        <w:t>Вывод:</w:t>
      </w:r>
      <w:r>
        <w:rPr>
          <w:sz w:val="28"/>
          <w:lang w:val="ru-RU"/>
        </w:rPr>
        <w:t xml:space="preserve"> </w:t>
      </w:r>
      <w:r>
        <w:rPr>
          <w:sz w:val="24"/>
          <w:lang w:val="ru-RU"/>
        </w:rPr>
        <w:t xml:space="preserve">Результаты,полученные с помощью алгоритма ЦДА, Брезенхейма4-х, Брезенхейма8-ми </w:t>
      </w:r>
      <w:r>
        <w:rPr>
          <w:sz w:val="24"/>
          <w:u w:val="single"/>
          <w:lang w:val="ru-RU"/>
        </w:rPr>
        <w:t>отличаются.</w:t>
      </w:r>
    </w:p>
    <w:sectPr>
      <w:type w:val="nextPage"/>
      <w:pgSz w:w="12240" w:h="15840"/>
      <w:pgMar w:left="1800" w:right="18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lang w:val="ru-RU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800" w:right="800" w:hanging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58:00Z</dcterms:created>
  <dc:creator>Yu Batourlov</dc:creator>
  <dc:description/>
  <dc:language>en-US</dc:language>
  <cp:lastModifiedBy>Yu Batourlov</cp:lastModifiedBy>
  <cp:lastPrinted>2000-03-30T22:55:00Z</cp:lastPrinted>
  <dcterms:modified xsi:type="dcterms:W3CDTF">2000-03-30T19:01:00Z</dcterms:modified>
  <cp:revision>7</cp:revision>
  <dc:subject/>
  <dc:title>Постановка задачи:</dc:title>
</cp:coreProperties>
</file>