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6570" w:leader="none"/>
        </w:tabs>
        <w:spacing w:lineRule="auto" w:line="259" w:before="0" w:after="0"/>
        <w:ind w:left="540" w:right="0" w:hanging="0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FR1"/>
        <w:spacing w:lineRule="auto" w:line="259"/>
        <w:ind w:left="800" w:right="0" w:hanging="0"/>
        <w:rPr/>
      </w:pPr>
      <w:r>
        <w:rPr/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spacing w:before="1320" w:after="0"/>
        <w:jc w:val="right"/>
        <w:rPr/>
      </w:pPr>
      <w:r>
        <w:rPr/>
        <w:t xml:space="preserve">Факультет: </w:t>
      </w:r>
      <w:r>
        <w:rPr>
          <w:u w:val="single"/>
        </w:rPr>
        <w:t>ВМС</w:t>
      </w:r>
    </w:p>
    <w:p>
      <w:pPr>
        <w:pStyle w:val="Normal"/>
        <w:spacing w:before="680" w:after="0"/>
        <w:jc w:val="center"/>
        <w:rPr/>
      </w:pPr>
      <w:r>
        <w:rPr/>
      </w:r>
    </w:p>
    <w:p>
      <w:pPr>
        <w:pStyle w:val="Normal"/>
        <w:spacing w:before="680" w:after="0"/>
        <w:jc w:val="center"/>
        <w:rPr/>
      </w:pPr>
      <w:r>
        <w:rPr/>
        <w:t>Лабораторная работа №</w:t>
      </w:r>
      <w:r>
        <w:rPr>
          <w:lang w:val="ru-RU"/>
        </w:rPr>
        <w:t>5</w:t>
      </w:r>
      <w:r>
        <w:rPr/>
        <w:t xml:space="preserve"> по дисциплине: </w:t>
      </w:r>
      <w:r>
        <w:rPr>
          <w:u w:val="single"/>
        </w:rPr>
        <w:t>компьютерная граф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удент: </w:t>
      </w:r>
      <w:r>
        <w:rPr>
          <w:i/>
          <w:u w:val="single"/>
        </w:rPr>
        <w:t>Батурлов Максим Юрьевич</w:t>
      </w:r>
    </w:p>
    <w:p>
      <w:pPr>
        <w:pStyle w:val="Normal"/>
        <w:spacing w:before="680" w:after="0"/>
        <w:jc w:val="center"/>
        <w:rPr/>
      </w:pPr>
      <w:r>
        <w:rPr/>
        <w:t>Группа: ВВ</w:t>
      </w:r>
      <w:r>
        <w:rPr>
          <w:u w:val="single"/>
        </w:rPr>
        <w:t>-3-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уководитель: </w:t>
      </w:r>
      <w:r>
        <w:rPr>
          <w:u w:val="single"/>
        </w:rPr>
        <w:t>Криницкая Елена Владимировна</w:t>
      </w:r>
    </w:p>
    <w:p>
      <w:pPr>
        <w:pStyle w:val="FR1"/>
        <w:spacing w:lineRule="auto" w:line="240" w:before="2540" w:after="0"/>
        <w:ind w:left="0" w:right="0" w:hanging="0"/>
        <w:rPr/>
      </w:pPr>
      <w:r>
        <w:rPr/>
        <w:t>МОСКВА</w:t>
      </w:r>
      <w:r>
        <w:rPr>
          <w:b w:val="false"/>
          <w:lang w:val="en-US"/>
        </w:rPr>
        <w:t xml:space="preserve"> 200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rPr>
          <w:rFonts w:ascii="Courier" w:hAnsi="Courier" w:cs="Courier"/>
          <w:i/>
          <w:i/>
          <w:sz w:val="28"/>
          <w:u w:val="single"/>
          <w:lang w:val="ru-RU"/>
        </w:rPr>
      </w:pPr>
      <w:r>
        <w:rPr>
          <w:rFonts w:cs="Courier" w:ascii="Courier" w:hAnsi="Courier"/>
          <w:i/>
          <w:sz w:val="28"/>
          <w:u w:val="single"/>
          <w:lang w:val="ru-RU"/>
        </w:rPr>
        <w:t>Постановка задач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Дан незакрашенный треугольник. Произвести закраску левой половины красным цветом, правую зеленым. Середина - медиана треугольн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jc w:val="both"/>
        <w:rPr>
          <w:rFonts w:ascii="Courier New" w:hAnsi="Courier New" w:cs="Courier New"/>
          <w:sz w:val="24"/>
          <w:lang w:val="ru-RU"/>
        </w:rPr>
      </w:pPr>
      <w:r>
        <w:rPr>
          <w:sz w:val="24"/>
          <w:lang w:val="ru-RU"/>
        </w:rPr>
        <w:t>Даны два восьмисвязных квадрата. Закрасить рекурсивным алгоритмом для 8-ми и 4-х связной об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Закрасить сложную фигуру из нескольких фигур в разные цвета.</w:t>
      </w:r>
    </w:p>
    <w:p>
      <w:pPr>
        <w:pStyle w:val="Normal"/>
        <w:jc w:val="center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jc w:val="center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Комментарий к программе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Вся программа разбита на процедуры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Init</w:t>
      </w:r>
      <w:r>
        <w:rPr>
          <w:sz w:val="22"/>
        </w:rPr>
        <w:t xml:space="preserve"> – </w:t>
      </w:r>
      <w:r>
        <w:rPr>
          <w:sz w:val="22"/>
          <w:lang w:val="ru-RU"/>
        </w:rPr>
        <w:t xml:space="preserve"> инициализация графики (установка видео режима и драйвера 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DrawTriangle</w:t>
      </w:r>
      <w:r>
        <w:rPr>
          <w:sz w:val="22"/>
          <w:lang w:val="ru-RU"/>
        </w:rPr>
        <w:t xml:space="preserve"> – в этой процедуре задаются координаты треугольника и в соответствии с ними рисуется треугольник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BoundFill4X</w:t>
      </w:r>
      <w:r>
        <w:rPr>
          <w:sz w:val="22"/>
          <w:lang w:val="ru-RU"/>
        </w:rPr>
        <w:t xml:space="preserve"> – процедура реализует рекурсивный алгоритм закраски 4-х связной области</w:t>
      </w:r>
    </w:p>
    <w:p>
      <w:pPr>
        <w:pStyle w:val="Normal"/>
        <w:ind w:left="720" w:hanging="0"/>
        <w:jc w:val="both"/>
        <w:rPr/>
      </w:pPr>
      <w:r>
        <w:rPr>
          <w:sz w:val="18"/>
          <w:u w:val="single"/>
          <w:lang w:val="ru-RU"/>
        </w:rPr>
        <w:t>Алгоритм</w:t>
      </w:r>
      <w:r>
        <w:rPr>
          <w:sz w:val="18"/>
          <w:lang w:val="ru-RU"/>
        </w:rPr>
        <w:t xml:space="preserve">: если затравочный пиксель не совпадает по цвету с цветом границы и не совпадает с цветом закраски то ставится заданная точка, далее процедура вызывает сама себя, сдвигаясь вверх, вниз, влево, вправо, относительно текущей точки. </w:t>
      </w:r>
    </w:p>
    <w:p>
      <w:pPr>
        <w:pStyle w:val="Normal"/>
        <w:ind w:left="72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BoundFill8X</w:t>
      </w:r>
      <w:r>
        <w:rPr>
          <w:sz w:val="22"/>
          <w:lang w:val="ru-RU"/>
        </w:rPr>
        <w:t xml:space="preserve"> – процедура реализует рекурсивный алгоритм закраски 8-ми связной области</w:t>
      </w:r>
    </w:p>
    <w:p>
      <w:pPr>
        <w:pStyle w:val="Normal"/>
        <w:ind w:left="720" w:hanging="0"/>
        <w:jc w:val="both"/>
        <w:rPr/>
      </w:pPr>
      <w:r>
        <w:rPr>
          <w:sz w:val="18"/>
          <w:u w:val="single"/>
          <w:lang w:val="ru-RU"/>
        </w:rPr>
        <w:t>Алгоритм</w:t>
      </w:r>
      <w:r>
        <w:rPr>
          <w:sz w:val="18"/>
          <w:lang w:val="ru-RU"/>
        </w:rPr>
        <w:t xml:space="preserve">: если затравочный пиксель не совпадает по цвету с цветом границы и не совпадает с цветом закраски то ставится заданная точка, далее процедура вызывает сама себя, сдвигаясь во все стороны  относительно текущей точки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Procedure Triangle</w:t>
      </w:r>
      <w:r>
        <w:rPr>
          <w:sz w:val="22"/>
          <w:lang w:val="ru-RU"/>
        </w:rPr>
        <w:t xml:space="preserve"> – эта процедура задает координаты точки затравки и вызывает рекурсивный алгоритм для 4-х связной области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Draw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Squares</w:t>
      </w:r>
      <w:r>
        <w:rPr>
          <w:sz w:val="22"/>
          <w:lang w:val="ru-RU"/>
        </w:rPr>
        <w:t xml:space="preserve"> – рисует два квадр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Square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>X</w:t>
      </w:r>
      <w:r>
        <w:rPr>
          <w:sz w:val="22"/>
          <w:lang w:val="ru-RU"/>
        </w:rPr>
        <w:t xml:space="preserve"> – задает координаты точки затравки и закрашивает рекурсивным алгоритмом для 4-х связной облас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Square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>X</w:t>
      </w:r>
      <w:r>
        <w:rPr>
          <w:sz w:val="22"/>
          <w:lang w:val="ru-RU"/>
        </w:rPr>
        <w:t xml:space="preserve"> – задает координаты точки затравки и закрашивает рекурсивным алгоритмом для 8-ми связной облас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Function LineFill</w:t>
      </w:r>
      <w:r>
        <w:rPr>
          <w:sz w:val="22"/>
          <w:lang w:val="ru-RU"/>
        </w:rPr>
        <w:t xml:space="preserve"> – построчно закрашивает любую область</w:t>
      </w:r>
    </w:p>
    <w:p>
      <w:pPr>
        <w:pStyle w:val="Normal"/>
        <w:ind w:left="720" w:hanging="0"/>
        <w:jc w:val="both"/>
        <w:rPr/>
      </w:pPr>
      <w:r>
        <w:rPr>
          <w:sz w:val="18"/>
          <w:u w:val="single"/>
          <w:lang w:val="ru-RU"/>
        </w:rPr>
        <w:t>Алгоритм</w:t>
      </w:r>
      <w:r>
        <w:rPr>
          <w:sz w:val="18"/>
          <w:lang w:val="ru-RU"/>
        </w:rPr>
        <w:t xml:space="preserve">: после заполнения отрезка </w:t>
      </w:r>
      <w:r>
        <w:rPr>
          <w:sz w:val="18"/>
        </w:rPr>
        <w:t>[XL,XR]</w:t>
      </w:r>
      <w:r>
        <w:rPr>
          <w:sz w:val="18"/>
          <w:lang w:val="ru-RU"/>
        </w:rPr>
        <w:t xml:space="preserve">, полностью принадлежащего заданной области, проверяются точки, лежащие непосредственно над ним и под ним. Если находятся незаполненные пиксели, принадлежащие данной области, то для их обработки рекурсивно вызывается функция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Fill</w:t>
      </w:r>
      <w:r>
        <w:rPr>
          <w:sz w:val="22"/>
          <w:lang w:val="ru-RU"/>
        </w:rPr>
        <w:t xml:space="preserve"> – вызывает процедуру построчной закрски област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sz w:val="22"/>
        </w:rPr>
        <w:t>Procedure ThreeSquares</w:t>
      </w:r>
      <w:r>
        <w:rPr>
          <w:sz w:val="22"/>
          <w:lang w:val="ru-RU"/>
        </w:rPr>
        <w:t xml:space="preserve"> – рисует сложную фигуру и построчно заполняет ее 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sz w:val="22"/>
        </w:rPr>
        <w:t>Procedure Menu</w:t>
      </w:r>
      <w:r>
        <w:rPr>
          <w:sz w:val="22"/>
          <w:lang w:val="ru-RU"/>
        </w:rPr>
        <w:t xml:space="preserve"> – выводит текстовое меню</w:t>
      </w:r>
    </w:p>
    <w:p>
      <w:pPr>
        <w:pStyle w:val="PlainText"/>
        <w:spacing w:lineRule="exact" w:line="14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lainText"/>
        <w:spacing w:lineRule="exact" w:line="14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lainText"/>
        <w:spacing w:lineRule="exact" w:line="140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PlainText"/>
        <w:rPr/>
      </w:pPr>
      <w:r>
        <w:rPr>
          <w:sz w:val="16"/>
        </w:rPr>
        <w:t>Program Laba</w:t>
      </w:r>
      <w:r>
        <w:rPr>
          <w:sz w:val="16"/>
          <w:lang w:val="ru-RU"/>
        </w:rPr>
        <w:t>5</w:t>
      </w:r>
      <w:r>
        <w:rPr>
          <w:sz w:val="16"/>
        </w:rPr>
        <w:t>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Uses Graph,Cr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A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GraphDrv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GraphMode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1      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1      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2      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2      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3      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3      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4      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4      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X      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        :CH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enuKey    :CH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       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orderColor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olor      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G          :INTEGER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Init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GraphDrv:=Detec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nitGraph(GraphDrv,GraphMode,'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GraphResult&lt;&gt;GrOk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WriteLn('GraphInitErrorCode:',GraphResult,'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Halt(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sz w:val="16"/>
        </w:rPr>
        <w:t>End;{Procedure Init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DrawTriangle(Col:Integer)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1:=30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1:=44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2:=32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2:=24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3:=34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3:=44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NI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1,Y1,X2,Y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2,Y2,X3,Y3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3,Y3,X1,Y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X:=X1+((X3-X1) Div 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Color(Red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2,Y2,dX,Y1-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sz w:val="16"/>
        </w:rPr>
        <w:t>End;{Procedure DrawTriangle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BoundFill4X(X,Y,Old_V,New_V:INTEGER)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(GetPixel(X,Y)=Old_V) And (GetPixel(X,Y)&lt;&gt;New_V)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utPixel(X,Y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4X(X-1,Y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4X(X+1,Y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4X(X,Y-1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4X(X,Y+1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sz w:val="16"/>
        </w:rPr>
        <w:t>End;{Procedure BoundFill4X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BoundFill8X(X,Y,Old_V,New_V:INTEGER)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(GetPixel(X,Y)=Old_V) And (GetPixel(X,Y)&lt;&gt;New_V)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utPixel(X,Y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8X(X-1,Y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8X(X-1,Y-1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8X(X-1,Y+1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8X(X+1,Y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8X(X+1,Y-1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8X(X+1,Y+1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8X(X,Y-1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oundFill8X(X,Y+1,Old_V,New_V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sz w:val="16"/>
        </w:rPr>
        <w:t>End;{Procedure BoundFill8X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Triangle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rawTriangle(Gree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oundFill4X(310,420,Black,RED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oundFill4X(330,420,Black,GREE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oseGraph;</w:t>
      </w:r>
    </w:p>
    <w:p>
      <w:pPr>
        <w:pStyle w:val="PlainText"/>
        <w:rPr>
          <w:sz w:val="16"/>
        </w:rPr>
      </w:pPr>
      <w:r>
        <w:rPr>
          <w:sz w:val="16"/>
        </w:rPr>
        <w:t>End;{Procedure Triangle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Draw2Squares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NI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1:=30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1:=24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2:=30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2:=26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3:=32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3:=26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4:=32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4:=24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1,Y1,X2,Y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2,Y2,X3,Y3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3,Y3,X4,Y4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4,Y4,X1,Y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1:=319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1:=259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2:=339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2:=259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3:=339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3:=279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4:=319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4:=279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1,Y1,X2,Y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2,Y2,X3,Y3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3,Y3,X4,Y4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4,Y4,X1,Y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utPixel(320,260,Black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utPixel(319,259,Black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utPixel(321,261,Black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sz w:val="16"/>
        </w:rPr>
        <w:t>End;{Procedure Draw2Squares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Square4X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raw2Square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oundFill4X(301,241,Black,Gree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oseGraph;</w:t>
      </w:r>
    </w:p>
    <w:p>
      <w:pPr>
        <w:pStyle w:val="PlainText"/>
        <w:rPr>
          <w:sz w:val="16"/>
        </w:rPr>
      </w:pPr>
      <w:r>
        <w:rPr>
          <w:sz w:val="16"/>
        </w:rPr>
        <w:t>End;{Procedure Square4X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Square8X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raw2Square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oundFill8X(301,241,Black,Gree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oseGraph;</w:t>
      </w:r>
    </w:p>
    <w:p>
      <w:pPr>
        <w:pStyle w:val="PlainText"/>
        <w:rPr>
          <w:sz w:val="16"/>
        </w:rPr>
      </w:pPr>
      <w:r>
        <w:rPr>
          <w:sz w:val="16"/>
        </w:rPr>
        <w:t>End;{Procedure Square8X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Function LineFill(X,Y,Dir,PrevXL,PrevXR:INTEGER):INTEGER;</w:t>
      </w:r>
    </w:p>
    <w:p>
      <w:pPr>
        <w:pStyle w:val="PlainText"/>
        <w:rPr>
          <w:sz w:val="16"/>
        </w:rPr>
      </w:pPr>
      <w:r>
        <w:rPr>
          <w:sz w:val="16"/>
        </w:rPr>
        <w:t>Va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L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R:INTEGER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L:=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R:=X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epe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ec(XL,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:=GetPixel(XL,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Until (C=BorderColor) or (C=Color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epe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c(XR,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:=GetPixel(XR,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Until (C=BorderColor) Or (C=Color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nc(XL,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ec(XR,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L,Y,XR,Y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:=X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hile X&lt;=XR 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:=GetPixel(X,Y+Dir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 (C&lt;&gt;BorderColor) And (C&lt;&gt;Color)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X:=LineFill(X,Y+Dir,Dir,XL,XR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nc(X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While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:=X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hile X&lt;PrevXL 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:=GetPixel(X,Y-Dir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 (C&lt;&gt;BorderColor) And (C&lt;&gt;Color)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X:=LineFill(X,Y-Dir,-Dir,XL,XR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nc(X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While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:=PrevX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hile X&lt;XR 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:=GetPixel(X,Y-Dir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 (C&lt;&gt;BorderColor) And (C&lt;&gt;Color)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X:=LineFill(X,Y-Dir,-Dir,XL,XR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nc(X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While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Fill:=XR;</w:t>
      </w:r>
    </w:p>
    <w:p>
      <w:pPr>
        <w:pStyle w:val="PlainText"/>
        <w:rPr>
          <w:sz w:val="16"/>
        </w:rPr>
      </w:pPr>
      <w:r>
        <w:rPr>
          <w:sz w:val="16"/>
        </w:rPr>
        <w:t>End;{Function LineFill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Fill(X,Y:INTEGER)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G:=LineFill(X,Y,1,X,X);</w:t>
      </w:r>
    </w:p>
    <w:p>
      <w:pPr>
        <w:pStyle w:val="PlainText"/>
        <w:rPr>
          <w:sz w:val="16"/>
        </w:rPr>
      </w:pPr>
      <w:r>
        <w:rPr>
          <w:sz w:val="16"/>
        </w:rPr>
        <w:t>End;{Procedure Fill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ThreeSquares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NI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orderColor:=Whit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1,1,639,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639,1,639,479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639,479,1,479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1,479,1,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LineStyle(0,0,3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ircle(320,240,236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rc(320,237,225,315,20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LineStyle(0,0,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320,237,178,378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320,237,462,378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LineStyle(0,0,3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ircle(220,140,9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ircle(420,140,9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ircle(220,140,2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ircle(420,140,2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LineStyle(0,0,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430,30,450,1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LineStyle(0,0,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450,10,460,49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210,30,190,1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640-450,10,640-460,49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color(Cya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olor:=Cya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ll(2,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color(Red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olor:=R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ll(220,14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ll(420,14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color(LightBlue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olor:=LightBl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ll(210,16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ll(410,16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color(Yellow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olor:=Yellow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ll(110,16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color(LightMagenta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olor:=LightMagent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ll(330,38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Color(BLACK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TextStyle(0,0,8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utTextXY(100,200,'THE END.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oseGraph;</w:t>
      </w:r>
    </w:p>
    <w:p>
      <w:pPr>
        <w:pStyle w:val="PlainText"/>
        <w:rPr>
          <w:sz w:val="16"/>
        </w:rPr>
      </w:pPr>
      <w:r>
        <w:rPr>
          <w:sz w:val="16"/>
        </w:rPr>
        <w:t>End;{Procedure ThreeSquares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Menu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epe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lrSc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5,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MENU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,6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1. Draw triangle and fill it with recursive algorithm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,7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2. Draw 2 8X squares and fill them with recursive algorithm for 4X or 8X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,8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3. Draw 3 squares and fill them by different colors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,9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Q. Exit'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Repe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GotoXY(10,2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Write('Your choice: 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Menu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Until MenuKey in ['1','2','3','q','Q'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MenuKey='1' then Triangl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MenuKey='2'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lrSc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GotoXY(25,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('MENU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GotoXY(2,6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('1. Draw 2 8X squares and fill them with recursive algorithm for 4X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GotoXY(2,7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('2. Draw 2 8X squares and fill them with recursive algorithm for 8X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GotoXY(2,9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('Q. Exit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Repe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GotoXY(10,2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Write('Your choice: 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Menu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Until MenuKey in ['1','2','Q'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f MenuKey='1' then Square4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f MenuKey='2' then Square8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n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MenuKey='3' then ThreeSquare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RestoreCrtMod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Until UpCase(MenuKey)='Q';{Repeat}</w:t>
      </w:r>
    </w:p>
    <w:p>
      <w:pPr>
        <w:pStyle w:val="PlainText"/>
        <w:rPr>
          <w:sz w:val="16"/>
        </w:rPr>
      </w:pPr>
      <w:r>
        <w:rPr>
          <w:sz w:val="16"/>
        </w:rPr>
        <w:t>End;{Procedure Menu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enu;</w:t>
      </w:r>
    </w:p>
    <w:p>
      <w:pPr>
        <w:pStyle w:val="PlainText"/>
        <w:rPr>
          <w:sz w:val="16"/>
        </w:rPr>
      </w:pPr>
      <w:r>
        <w:rPr>
          <w:sz w:val="16"/>
        </w:rPr>
        <w:t>END.</w:t>
      </w:r>
    </w:p>
    <w:p>
      <w:pPr>
        <w:pStyle w:val="PlainTex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lainTex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lainText"/>
        <w:rPr/>
      </w:pPr>
      <w:r>
        <w:rPr>
          <w:rFonts w:cs="Arial" w:ascii="Arial" w:hAnsi="Arial"/>
          <w:b/>
          <w:sz w:val="32"/>
          <w:u w:val="single"/>
          <w:lang w:val="ru-RU"/>
        </w:rPr>
        <w:t>Вывод:</w:t>
      </w:r>
      <w:r>
        <w:rPr>
          <w:rFonts w:cs="Arial" w:ascii="Arial" w:hAnsi="Arial"/>
          <w:b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ля адресованного пикселя функция рекурсивной закраски области вызывается еще три(семь раз) и при закрашивании больших областей требуется большой объем стека. Алгоритм построчного заполнения намного эффективнее, так как он требует намного меньше ресурсов машины.</w:t>
      </w:r>
    </w:p>
    <w:sectPr>
      <w:type w:val="nextPage"/>
      <w:pgSz w:w="12240" w:h="15840"/>
      <w:pgMar w:left="1800" w:right="180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  <w:lang w:val="ru-RU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300" w:before="280" w:after="0"/>
      <w:ind w:left="800" w:right="800" w:hanging="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9:05:00Z</dcterms:created>
  <dc:creator>Yu Batourlov</dc:creator>
  <dc:description/>
  <dc:language>en-US</dc:language>
  <cp:lastModifiedBy>Yu Batourlov</cp:lastModifiedBy>
  <cp:lastPrinted>2000-04-05T23:02:00Z</cp:lastPrinted>
  <dcterms:modified xsi:type="dcterms:W3CDTF">2000-04-05T19:17:00Z</dcterms:modified>
  <cp:revision>4</cp:revision>
  <dc:subject/>
  <dc:title>Постановка задачи:</dc:title>
</cp:coreProperties>
</file>